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екабря 2024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нонско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нозного плана (программы) приватизации муниципального имуществ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5 и плановый период 2026, 2027 годов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план (программу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  <w:r>
        <w:br w:type="page"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№ </w:t>
      </w:r>
    </w:p>
    <w:p>
      <w:pPr>
        <w:pStyle w:val="Style17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 декабря 2024 года</w:t>
      </w:r>
    </w:p>
    <w:p>
      <w:pPr>
        <w:pStyle w:val="Style17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ЫЙ ПЛАН (ПРОГРАММА)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реализации политики в сфере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целью реализации прогнозного плана (программы) приватизации муниципального имущества (далее – программа приватизации) является повышение эффективности распоряжения муниципальной собственностью и обеспечение планомерности процесса приватизации.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ограммой социально-экономического развития сельского поселения «Ононское» приватизация будет направлена, прежде всего, на выполнение следующих задач: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тимизация структуры муниципальной собственности;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доходов бюджета поселения.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ходя из анализа, предлагаемого к приватизации муниципального имущества, подлежащего приватизаци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5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лановый период 2026, 2027 годов</w:t>
      </w:r>
      <w:r>
        <w:rPr>
          <w:rFonts w:cs="Times New Roman" w:ascii="Times New Roman" w:hAnsi="Times New Roman"/>
          <w:sz w:val="28"/>
          <w:szCs w:val="28"/>
        </w:rPr>
        <w:t>, ожидается получение доходов от приватизации в размере 350 000 (триста пятьдесят тысяч) рублей.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униципальное имущество, приватизация которого планируется в 2025 году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1559"/>
        <w:gridCol w:w="1418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чная стоимость на 01.01.2021 (тысяч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доход от приватизации (тысяч 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школы общей площадью 354,9 кв. м., расположенное по адресу: село Новое Шилкинского района Забайкальского края, улица Клубная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на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</w:tbl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993" w:right="42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4:00Z</dcterms:created>
  <dc:creator>Ононское1</dc:creator>
  <dc:description/>
  <cp:keywords/>
  <dc:language>en-US</dc:language>
  <cp:lastModifiedBy>Honor</cp:lastModifiedBy>
  <cp:lastPrinted>2023-12-14T15:39:00Z</cp:lastPrinted>
  <dcterms:modified xsi:type="dcterms:W3CDTF">2024-12-05T01:48:00Z</dcterms:modified>
  <cp:revision>32</cp:revision>
  <dc:subject/>
  <dc:title/>
</cp:coreProperties>
</file>