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</w:t>
      </w:r>
    </w:p>
    <w:p>
      <w:pPr>
        <w:pStyle w:val="Style1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jc w:val="center"/>
        <w:rPr/>
      </w:pPr>
      <w:r>
        <w:rPr>
          <w:rFonts w:cs="Arial" w:ascii="Arial" w:hAnsi="Arial"/>
          <w:sz w:val="24"/>
          <w:szCs w:val="24"/>
        </w:rPr>
        <w:t>_ июля 2023 года</w:t>
        <w:tab/>
        <w:tab/>
        <w:tab/>
        <w:tab/>
        <w:tab/>
        <w:tab/>
        <w:tab/>
        <w:tab/>
        <w:tab/>
        <w:tab/>
        <w:tab/>
        <w:t>№ _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Arial" w:ascii="Arial" w:hAnsi="Arial"/>
          <w:sz w:val="24"/>
          <w:szCs w:val="24"/>
        </w:rPr>
        <w:t>село Ононское</w:t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равила благоустройства территории сельского поселения «Ононское» муниципального района «Шилкинский район» Забайкальского края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вязи с приведением нормативной правовой базы сельского поселения «Ононское» в соответствие с федеральным и региональным законодательством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ёй 2 Закона Забайкальского края от 04 июля 2022 года № 2087-ЗЗК «Об отдельных вопросах, регулируемых правилами благоустройства территории муниципального образования Забайкальского края», Уставом поселения, Совет сельского поселения «Ононское» решил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равила благоустройства территории сельского поселения «Ононское» муниципального района «Шилкинский район» Забайкальского края, утверждённые решение Совета сельского поселения «Ононское» от 21 сентября 2021 года № 32 «Об утверждении Правил благоустройства территории сельского поселения «Ононское» муниципального района «Шилкинский район» Забайкальского края», следующие изменения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) В части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 Правил пункт 332 изложить в следующей редакции: «Выпас скота на территории сельского поселения осуществляется на специально отведённых местах (пастбищах), утверждённых постановлением администрации сельского поселения под наблюдением собственника или уполномоченного им лица (в том числе на основании гражданско-правовых договоров). Места выпаса сельскохозяйственных животных определяются ежегодно постановлением администрации сельского поселения «Ононское»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сельского поселения «Ононское»</w:t>
        <w:tab/>
        <w:tab/>
        <w:tab/>
        <w:tab/>
        <w:tab/>
        <w:t>С.А. Николаева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Admin</cp:lastModifiedBy>
  <cp:lastPrinted>2018-06-18T17:08:00Z</cp:lastPrinted>
  <dcterms:modified xsi:type="dcterms:W3CDTF">2023-04-17T02:10:00Z</dcterms:modified>
  <cp:revision>24</cp:revision>
  <dc:subject/>
  <dc:title/>
</cp:coreProperties>
</file>