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ОНОНСКОЕ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_ марта 2023 </w:t>
        <w:tab/>
        <w:tab/>
        <w:tab/>
        <w:tab/>
        <w:tab/>
        <w:tab/>
        <w:tab/>
        <w:tab/>
        <w:tab/>
        <w:tab/>
        <w:t>№ _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Ононское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Устав сельского поселения «Ононское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пунктом 1 части 10 статьи 35 Федерального закона от 06 октября 2003 года № 131-ФЗ «Об общих принципах организации местного самоуправления в Российской Федерации», в соответствии со статьёй 27 Закона Забайкальского края от 10 июня 2020 года № 1826-ЗЗК «Об отдельных вопросах организации местного самоуправления в Забайкальском крае», статьёй 10 Закона Забайкальского края от 29 декабря 2008 года № 108-ЗЗК «О муниципальной службе в Забайкальском крае», Уставом сельского поселения «Ононское», Совет сельского поселения «Ононское» решил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Внести следующие изменения в Устав сельского поселения «Ононское»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) часть 3 статьи 32 Устава дополнить подпунктами 7 и 8 следующего содержания: «7) ежегодная диспансеризация в медицинских организациях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санаторно-курортное лечение»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) часть 33 Устава дополнить абзацем следующего содержания: «Муниципальному служащему кроме гарантий, предоставляемых в соответствии с Федеральным законом "О муниципальной службе в Российской Федерации", предоставляются следующие дополнительные гарантии: «1) дополнительное профессиональное образование с сохранением на этот период замещаемой должности и денежного содержания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транспортное обслуживание, обеспечиваемое в связи с исполнением должностных обязанностей в зависимости от группы должностей муниципальной службы, а также компенсация за использование личного транспорта в служебных целях и возмещение расходов, связанных с его использованием, в случаях и порядке, установленных представительным органом муниципального образования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беспечение возможности пользоваться средствами связи при исполнении должностных обязанностей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едоставление служебных жилых помещений для муниципальных служащих в порядке, устанавливаемом органами местного самоуправления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ежегодная диспансеризация в медицинских организациях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санаторно-курортное лечение»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Настоящее решение о внесении изменений в Устав сельского поселения «Ононское» направить в Управление Министерства юстиции Российской Федерации по Забайкальскому края для государственной регистрации и размещения на портале Министерства юстиции Российской Федерации «Нормативные правовые акты в Российской Федерации» (http://pravo-minjust.ru, http://право-минюст.рф)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После государственной регистрации данное решение обнародовать в порядке, установленном Уставом сельского поселения «Ононское»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главы сельского поселения «Ононское»</w:t>
        <w:tab/>
        <w:tab/>
        <w:tab/>
        <w:t>С.А. Николаева</w:t>
      </w:r>
    </w:p>
    <w:sectPr>
      <w:footerReference w:type="default" r:id="rId2"/>
      <w:footerReference w:type="first" r:id="rId3"/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23:48:00Z</dcterms:created>
  <dc:creator>Ононское1</dc:creator>
  <dc:description/>
  <cp:keywords/>
  <dc:language>en-US</dc:language>
  <cp:lastModifiedBy>Admin</cp:lastModifiedBy>
  <cp:lastPrinted>2018-06-18T17:08:00Z</cp:lastPrinted>
  <dcterms:modified xsi:type="dcterms:W3CDTF">2023-03-02T01:46:00Z</dcterms:modified>
  <cp:revision>12</cp:revision>
  <dc:subject/>
  <dc:title/>
</cp:coreProperties>
</file>