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СОВЕТ СЕЛЬСКОГО ПОСЕЛЕНИЯ «ОНОНСКОЕ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31» января 2025 год</w:t>
        <w:tab/>
        <w:tab/>
        <w:tab/>
        <w:tab/>
        <w:tab/>
        <w:tab/>
        <w:tab/>
        <w:tab/>
        <w:tab/>
        <w:tab/>
        <w:t>№144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. Ононское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решение Совета сельского поселения «Ононское»№ 142 от 27 декабря 2024 год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О бюджете сельского поселения «Ононское» на 2025 год и плановый период 2026-2027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основании Заключения о соответствии требованиям бюджетного законодательства Российской Федерации основных параметров проекта бюджета поселения на очередной финансовый год Совет сельского поселения «Ононское» реши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нести изменения в решение Совета сельского поселения «Ононское» № 142 от 27 декабря 2024 года на 2025 год и плановый период 2026-2027 годов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 Статью 1 «Основные характеристики бюджета сельского поселения «Ононское» на 2025 год и плановый период 2026-2027 годов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Утвердить основные характеристики бюджета сельского поселения «Ононское» на 2025 год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 общий объем доходов в сумме 9195,9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общий объем расходов в сумме 9195,9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) профицит (дефицит) бюджета сельского поселения «Ононское» на 2025 год в сумме 0 тыс. рублей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 Утвердить основные характеристики бюджета сельского поселения «Ононское» на плановый период 2026 год и 2027 год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 общий объем доходов на 2026 год в сумме 9222,4 тыс. рублей и на 2027 год в сумме 9222,4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общий объем расходов на 2026 год в сумме 9231,5 тыс. рублей, и на 2027 год в сумме 9231,5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рофицит (дефицит) бюджета сельского поселения «Ононское» на 2026 год в сумме 0 тыс. рублей и на 2027 год в сумме 0 тыс.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Статью 4 изложить в новой редакции: Утвердить общий объём межбюджетных трансфертов на 2025 год, получаемых из других бюджетов бюджетной системы в сумме – 8605,1 тыс. рублей</w:t>
      </w:r>
    </w:p>
    <w:p>
      <w:pPr>
        <w:pStyle w:val="ConsNormal"/>
        <w:widowControl/>
        <w:spacing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>3. Статью 5 изложить в новой редакции:</w:t>
      </w:r>
    </w:p>
    <w:p>
      <w:pPr>
        <w:pStyle w:val="ConsNormal"/>
        <w:widowControl/>
        <w:spacing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 xml:space="preserve">3.1. Утвердить общий объем межбюджетных трансфертов, получаемых из других бюджетов бюджетной системы в плановом периоде 2026 года, в сумме </w:t>
      </w:r>
      <w:r>
        <w:rPr>
          <w:bCs/>
          <w:sz w:val="24"/>
          <w:szCs w:val="24"/>
        </w:rPr>
        <w:t xml:space="preserve">8631,6 </w:t>
      </w:r>
      <w:r>
        <w:rPr>
          <w:sz w:val="24"/>
          <w:szCs w:val="24"/>
        </w:rPr>
        <w:t>тыс. рублей согласно приложению № 4 к настоящему решению.</w:t>
      </w:r>
    </w:p>
    <w:p>
      <w:pPr>
        <w:pStyle w:val="ConsNormal"/>
        <w:widowControl/>
        <w:spacing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>3.2. Утвердить общий объем межбюджетных трансфертов, получаемых из других бюджетов бюджетной системы в плановом периоде 2027 года, в сумме 8640,7 тыс. рублей согласно приложению № 4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4. Приложения № 3, 4, 5, 6, 7, 8, 9, 10 изложить в новой редакции (прилагаются)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5. Обнародовать настоящее решение в порядке, предусмотренном Уставом поселени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6. Настоящее решение вступает в силу после дня его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се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«Ононское» </w:t>
        <w:tab/>
        <w:tab/>
        <w:tab/>
        <w:tab/>
        <w:tab/>
        <w:tab/>
        <w:tab/>
        <w:tab/>
        <w:t>А.И.Павлов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от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27"декабря 2024 г. № 142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бюджете сельского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на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25 год и плановый период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25-2026 годов»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ы межбюджетных трансфертов, получаемых от других бюджетов бюджетной системы на 2025 год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5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1 10 0000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Дотации на выравнивание бюджетной обеспеченност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5118 10 0000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0024 10 0000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 02 40014 10 0000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1,4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br w:type="page"/>
      </w: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о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27"декабря 2024 г. № 14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 бюджете сель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на 202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д и плановый пери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25-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ъемы межбюджетных трансфертов, получаемых от других бюджетов бюджетной системы на 2026-2027 годы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1276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умма на 2027 год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7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1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Дотации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7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5118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002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1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 02 4001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1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sz w:val="22"/>
          <w:szCs w:val="22"/>
        </w:rPr>
      </w:pPr>
      <w:r>
        <w:br w:type="page"/>
      </w: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от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«27» декабря 2024 года № 142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бюджете сельского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н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25 год и плановый период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26-2027 годов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6"/>
        </w:rPr>
      </w:pPr>
      <w:r>
        <w:rPr>
          <w:rFonts w:cs="Courier New" w:ascii="Courier New" w:hAnsi="Courier New"/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Источники финансирования дефицита бюджета </w:t>
      </w:r>
      <w:r>
        <w:rPr>
          <w:rFonts w:cs="Arial" w:ascii="Arial" w:hAnsi="Arial"/>
          <w:b/>
        </w:rPr>
        <w:t>сельского поселения "Ононское"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на 2025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3544"/>
        <w:gridCol w:w="1134"/>
      </w:tblGrid>
      <w:tr>
        <w:trPr>
          <w:trHeight w:val="31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лавного администратора источников финанси-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ом сельского поселения «Ононское» кредитов, полученных из бюджета муниципального района «Шилкинский район»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195,9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195,9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195,9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5,9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5,9</w:t>
            </w:r>
          </w:p>
        </w:tc>
      </w:tr>
      <w:tr>
        <w:trPr>
          <w:trHeight w:val="5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5,9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5,9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rFonts w:ascii="Courier New" w:hAnsi="Courier New" w:cs="Courier New"/>
          <w:sz w:val="22"/>
          <w:szCs w:val="22"/>
        </w:rPr>
      </w:pPr>
      <w:r>
        <w:br w:type="page"/>
      </w:r>
      <w:r>
        <w:rPr>
          <w:rFonts w:cs="Courier New" w:ascii="Courier New" w:hAnsi="Courier New"/>
          <w:sz w:val="22"/>
          <w:szCs w:val="22"/>
        </w:rPr>
        <w:t>Приложение №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о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27»декабря 2024 года № 142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 бюджете сельского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2025 год и плановый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иод 2026-2027 годов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284"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284"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Источники финансирования дефицита бюджета </w:t>
      </w:r>
      <w:r>
        <w:rPr>
          <w:rFonts w:cs="Arial" w:ascii="Arial" w:hAnsi="Arial"/>
          <w:b/>
        </w:rPr>
        <w:t>сельского поселения "Ононское"</w:t>
      </w:r>
      <w:r>
        <w:rPr>
          <w:rFonts w:cs="Arial" w:ascii="Arial" w:hAnsi="Arial"/>
          <w:b/>
          <w:bCs/>
        </w:rPr>
        <w:t xml:space="preserve"> на плановый период 2026 и 2027 год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544"/>
        <w:gridCol w:w="1134"/>
        <w:gridCol w:w="1133"/>
      </w:tblGrid>
      <w:tr>
        <w:trPr>
          <w:trHeight w:val="315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 и вида источника финансирования дефицитов бюджетов, наименование кода КОСГУ, относящихся к источникам финансирования дефицитов бюджетов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(тыс. рублей)</w:t>
            </w:r>
          </w:p>
        </w:tc>
      </w:tr>
      <w:tr>
        <w:trPr>
          <w:trHeight w:val="142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АИФ дефицитов бюдже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руппы, подгруппы, статьи и вида источника финансирования дефицитов бюджетов, код КОСГУ, относящихся к источникам финансирования дефицитов бюдже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7 год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внутреннего финансирования дефицита бюджета, всего,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2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9231,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2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231,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2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231,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2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231,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1,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1,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1,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1,5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br w:type="page"/>
      </w:r>
      <w:r>
        <w:rPr>
          <w:rFonts w:cs="Courier New" w:ascii="Courier New" w:hAnsi="Courier New"/>
          <w:sz w:val="22"/>
          <w:szCs w:val="22"/>
        </w:rPr>
        <w:t>Приложение № 7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о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27"декабря 2024 года №14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 бюджете сельского посел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Ононское" на 2025 год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лановый период 2026-2027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25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567"/>
        <w:gridCol w:w="1701"/>
        <w:gridCol w:w="709"/>
        <w:gridCol w:w="109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ы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всего (тыс.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7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0 20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я на осуществление государственного полномочия по созданию административных комиссий, рассматривающих дел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7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8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о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щегосударств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95,9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br w:type="page"/>
      </w:r>
      <w:r>
        <w:rPr>
          <w:rFonts w:cs="Courier New" w:ascii="Courier New" w:hAnsi="Courier New"/>
          <w:sz w:val="22"/>
          <w:szCs w:val="22"/>
        </w:rPr>
        <w:t>Приложение №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о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27" декабря 2024 года № 14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 бюджете сельского посел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Ононское" на 2025 год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лановый период 2026-2027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26-2027 год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024"/>
        <w:gridCol w:w="910"/>
        <w:gridCol w:w="1698"/>
        <w:gridCol w:w="617"/>
        <w:gridCol w:w="1164"/>
        <w:gridCol w:w="1164"/>
      </w:tblGrid>
      <w:tr>
        <w:trPr/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на 2026 г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на 2027 год</w:t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7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77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0 203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я на осуществление государственного полномочия по созданию административных комиссий, рассматривающих дела об административных правонарушен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79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8,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от муниципальн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9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щегосударственных расход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2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31,5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br w:type="page"/>
      </w:r>
      <w:r>
        <w:rPr>
          <w:rFonts w:cs="Courier New" w:ascii="Courier New" w:hAnsi="Courier New"/>
          <w:sz w:val="22"/>
          <w:szCs w:val="22"/>
        </w:rPr>
        <w:t>Приложение № 9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о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27"декабря 2024 года № 14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 бюджете сель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на 2025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год и плановый период 2026-2027 год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на 2025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709"/>
        <w:gridCol w:w="567"/>
        <w:gridCol w:w="1701"/>
        <w:gridCol w:w="708"/>
        <w:gridCol w:w="95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ведомственной классификаци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План на год (тыс. руб.)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Р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7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0 20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я на осуществление государственного полномочия по созданию административных комиссий, рассматривающих дела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79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8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о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9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щегосударств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95,9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br w:type="page"/>
      </w:r>
      <w:r>
        <w:rPr>
          <w:rFonts w:cs="Courier New" w:ascii="Courier New" w:hAnsi="Courier New"/>
          <w:sz w:val="22"/>
          <w:szCs w:val="22"/>
        </w:rPr>
        <w:t>Приложение № 10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еления "Ононское" от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27 "декабря № 142 «О бюджете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"Ононское"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2025 год и плановый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иод 2026-2027год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на 2026-2027 год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"/>
        <w:gridCol w:w="567"/>
        <w:gridCol w:w="1701"/>
        <w:gridCol w:w="709"/>
        <w:gridCol w:w="992"/>
        <w:gridCol w:w="95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ведомствен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на 2026 год (тыс.руб.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на 2027 год (тыс.руб.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7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7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0 20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я на осуществление государственного полномочия по созданию административных комиссий, рассматривающих дела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7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8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данные полномочия о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щегосударств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2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31,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се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«Ононское» </w:t>
        <w:tab/>
        <w:tab/>
        <w:tab/>
        <w:tab/>
        <w:tab/>
        <w:tab/>
        <w:tab/>
        <w:tab/>
        <w:t>А.И.Павлов</w:t>
      </w:r>
    </w:p>
    <w:sectPr>
      <w:footerReference w:type="default" r:id="rId2"/>
      <w:type w:val="nextPage"/>
      <w:pgSz w:w="11906" w:h="16838"/>
      <w:pgMar w:left="993" w:right="424" w:gutter="0" w:header="0" w:top="993" w:footer="27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2:45:00Z</dcterms:created>
  <dc:creator>7</dc:creator>
  <dc:description/>
  <cp:keywords/>
  <dc:language>en-US</dc:language>
  <cp:lastModifiedBy>Honor</cp:lastModifiedBy>
  <cp:lastPrinted>2022-04-22T11:25:00Z</cp:lastPrinted>
  <dcterms:modified xsi:type="dcterms:W3CDTF">2025-01-31T02:47:00Z</dcterms:modified>
  <cp:revision>3</cp:revision>
  <dc:subject/>
  <dc:title/>
</cp:coreProperties>
</file>