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both"/>
        <w:rPr/>
      </w:pPr>
      <w:r>
        <w:rPr/>
        <w:t>к решению Совета сельского поселения «Ононское» от «19»декабря 2024 года № 140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/>
        <w:t>«О бюджете сельского поселения «Ононское» на 2025 год и плановый период 2026-2027 годов во втором чт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 бюджета сельского поселения «Ононское»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414"/>
        <w:gridCol w:w="1673"/>
      </w:tblGrid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год (тыс.руб.)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2010 01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3010 01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1030 10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33 10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43 10 1000 11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25 10 0000 120</w:t>
            </w:r>
          </w:p>
        </w:tc>
        <w:tc>
          <w:tcPr>
            <w:tcW w:w="5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19:00Z</dcterms:created>
  <dc:creator>x</dc:creator>
  <dc:description/>
  <cp:keywords/>
  <dc:language>en-US</dc:language>
  <cp:lastModifiedBy>Admin</cp:lastModifiedBy>
  <dcterms:modified xsi:type="dcterms:W3CDTF">2024-12-19T07:40:00Z</dcterms:modified>
  <cp:revision>13</cp:revision>
  <dc:subject/>
  <dc:title>Приложение №5</dc:title>
</cp:coreProperties>
</file>