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ind w:left="4395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 "Ононское"  от «19» декабря 2024 года № 140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left="4395" w:hanging="0"/>
        <w:rPr/>
      </w:pPr>
      <w:r>
        <w:rPr>
          <w:sz w:val="24"/>
          <w:szCs w:val="24"/>
        </w:rPr>
        <w:t>«О бюджете сельского поселения "Ононское"  на 2025 год и плановый период 2026-2027 годов во втором чтении»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 xml:space="preserve">Источники финансирования дефицита бюджета </w:t>
      </w:r>
      <w:r>
        <w:rPr>
          <w:b/>
          <w:sz w:val="24"/>
          <w:szCs w:val="24"/>
        </w:rPr>
        <w:t>сельского поселения "Ононское"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6"/>
        </w:rPr>
        <w:t xml:space="preserve"> на плановый период 2026 и 2027 годов.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102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3544"/>
        <w:gridCol w:w="1559"/>
        <w:gridCol w:w="1559"/>
      </w:tblGrid>
      <w:tr>
        <w:trPr>
          <w:trHeight w:val="31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ОСГУ, относящихся к источникам финансирования дефицитов  бюджетов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142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АИФ дефицитов бюджет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ОСГУ, относящихся к источникам финансирования дефицитов бюджето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2027 год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8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ом сельского поселения «Ононское» кредитов, полученных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бюджета муниципального района «Шилкинский район»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0,0</w:t>
            </w:r>
          </w:p>
        </w:tc>
      </w:tr>
      <w:tr>
        <w:trPr>
          <w:trHeight w:val="4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-9087,7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 02 00 00 0000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4"/>
              </w:rPr>
              <w:t>-9087,7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 01  0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4"/>
              </w:rPr>
              <w:t>-9087,7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1 05 02  01 10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а сельского поселения «Ононс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4"/>
              </w:rPr>
              <w:t>-9087,7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9087,7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9087,7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9087,7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 02 01 10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сельского поселения «Ононс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9087,7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23:35:00Z</dcterms:created>
  <dc:creator>КФ</dc:creator>
  <dc:description/>
  <cp:keywords/>
  <dc:language>en-US</dc:language>
  <cp:lastModifiedBy>Admin</cp:lastModifiedBy>
  <cp:lastPrinted>2023-11-14T10:00:00Z</cp:lastPrinted>
  <dcterms:modified xsi:type="dcterms:W3CDTF">2024-12-19T07:41:00Z</dcterms:modified>
  <cp:revision>15</cp:revision>
  <dc:subject/>
  <dc:title>                                          </dc:title>
</cp:coreProperties>
</file>