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>к решению Совета сельского поселения "Ононское" от «19» декабря 2024 года № 140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сельского поселения "Ононское" на 2025 год и плановый период 2026-2027 годов во втором чт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сельского поселения "Ононское" на 2026,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099"/>
        <w:gridCol w:w="1713"/>
        <w:gridCol w:w="1417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 (тыс.руб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 (тыс.руб.)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5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овые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3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8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6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3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1 02010 01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3</w:t>
            </w:r>
          </w:p>
        </w:tc>
      </w:tr>
      <w:tr>
        <w:trPr>
          <w:trHeight w:val="79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6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5 03010 01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0</w:t>
            </w:r>
          </w:p>
        </w:tc>
      </w:tr>
      <w:tr>
        <w:trPr>
          <w:trHeight w:val="80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1030 10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7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b/>
                <w:bCs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6033 10 1000 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6 06043 10 1000 1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0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8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1 11 05025 10 0000 12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26:00Z</dcterms:created>
  <dc:creator>x</dc:creator>
  <dc:description/>
  <cp:keywords/>
  <dc:language>en-US</dc:language>
  <cp:lastModifiedBy>Admin</cp:lastModifiedBy>
  <dcterms:modified xsi:type="dcterms:W3CDTF">2024-12-19T07:40:00Z</dcterms:modified>
  <cp:revision>10</cp:revision>
  <dc:subject/>
  <dc:title>Приложение №5</dc:title>
</cp:coreProperties>
</file>