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СЕЛЬСКОГО ПОСЕЛЕНИЯ «ОНОНСКОЕ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3» декабря 2024 г.</w:t>
        <w:tab/>
        <w:tab/>
        <w:tab/>
        <w:tab/>
        <w:tab/>
        <w:tab/>
        <w:tab/>
        <w:tab/>
        <w:tab/>
        <w:t>№ 1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Оно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лана работы Совета сельского поселения «Ононское» на 2025 год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лан работы Совета сельского поселения «Ононское» на 2025 год, Совет сельского поселения «Ононское» реши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прилагаемый план работы Совета сельского поселения «Ононское» на 2025 год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народовать настоящее решение в порядке, установленном Уставом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сельского поселения «Ононское»</w:t>
        <w:tab/>
        <w:tab/>
        <w:tab/>
        <w:tab/>
        <w:tab/>
        <w:t>А.И. Павлов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ТВЕРЖДЁН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шением Совет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Ононское» № 13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13» декабря 2024 г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Arial" w:ascii="Arial" w:hAnsi="Arial"/>
          <w:b/>
          <w:bCs/>
        </w:rPr>
        <w:t>План работы Совета сельского поселения «Ононское» на 2025 год</w:t>
      </w:r>
    </w:p>
    <w:tbl>
      <w:tblPr>
        <w:tblW w:w="93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919"/>
        <w:gridCol w:w="2342"/>
        <w:gridCol w:w="2597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именование мероприятий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рок исполнения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тветственные исполнители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9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. Организационные мероприят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я Совета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Регламентом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я комиссий Совета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планом проведения заседаний комиссий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и комисси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Приём граждан депутатами Совета в избирательных округах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графиком прием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путаты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онтроля исполнения решений, принятых Советом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вопросов для рассмотрения на заседаниях Совета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Председатель Совета Депутаты Совета 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атериально-технического обеспечения деятельности Совета депутатов сельского поселения «Ононское»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утверждение нормативно-правовых документов, касающихся деятельности органов местного самоуправлени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путаты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редварительного, текущего и последующего контроля по бюджетно-финансовым вопросам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Совета по экономическим и финансовым вопросам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населения о деятельности Совета депутато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Совета депутатов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слушивание отчёта Главы сельского поселения «Ононское» о работе за 2023 год 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– Апрель 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9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 Нормотворческая деятельность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Утверждение отчета об исполнении бюджета сельского поселения «Ононское» за отчетный год, 1 квартал,1 полугодие, 9 месяцев текущего год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Депутаты Совета 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Внесение изменений в бюджет сельского поселения «Ононское» на 2024 г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Депутаты Совета 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изменений законодательств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Совет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нормативных правовых актов поселени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Депутаты Совета 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в НПА поселения в соответствии с изменениями федерального и регионального законодательств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Депутаты Совета 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бюджета сельского поселения «Ононское» на 2026 и плановый период 2027- 2028 годо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Депутаты Совета Администрация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8:00Z</dcterms:created>
  <dc:creator>7</dc:creator>
  <dc:description/>
  <cp:keywords/>
  <dc:language>en-US</dc:language>
  <cp:lastModifiedBy>Admin</cp:lastModifiedBy>
  <cp:lastPrinted>2024-12-11T11:26:00Z</cp:lastPrinted>
  <dcterms:modified xsi:type="dcterms:W3CDTF">2024-12-12T01:47:00Z</dcterms:modified>
  <cp:revision>34</cp:revision>
  <dc:subject/>
  <dc:title/>
</cp:coreProperties>
</file>