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 июня 2022 </w:t>
        <w:tab/>
        <w:tab/>
        <w:tab/>
        <w:tab/>
        <w:tab/>
        <w:tab/>
        <w:tab/>
        <w:tab/>
        <w:tab/>
        <w:tab/>
        <w:t xml:space="preserve">№54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земельного налога на территор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в редакции решения Совета № 60 от 20.09.2022, №123 от 12.08.2024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Налоговым кодексом Российской Федерации, руководствуясь Уставом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сельского поселения «Ононское» земельный налог в соответствии с главой 31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ктами налогообложения признаются земельные участки, расположенные в пределах границ сельского поселения «Ононско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ются объектом налогооблож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емельные участки, изъятые из оборота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емельные участки из состава земель лесного фон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емельные участки, входящие в состав общего имущества многоквартирного до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логоплательщиками земельного налога признаются организации и физические лица, обладающие земельными участками, признаваемые объектом налогообложения в соответствии со статьёй 389 Налогового кодекса Российской Федерации, на праве собственности, праве постоянного (бессрочного) пользования или праве пожизненного наследуемого владения в пределах границ сельского поселения «Ононско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логовая база определяется как кадастровая стоимость земельных участков, расположенные в пределах сельского поселения «Ононское», на территории которого введён нало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в отношении каждого земельного участка как его кадастровая стоимость, внесённая в Единый государственный реестр недвижимости и подлежащая применению с 1 января года, являющегося налоговым периодом, с учётом особенностей, предусмотренных статьёй 391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налоговые ставки в следующих размер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3 процента в отношении земельных участк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есённых к землям сельскохозяйственного назначения или к землям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нятых жилищным и (или) объектами инженерной  инфраструктуры жилищно-коммунального комплекса (за исключением части 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ённых (предоставленных) для жилищного строительства (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абзац 2 подпункта 1 в редакции решения Совета №123 от 12.08.2024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спользуемых в предпринимательской деятельности, приобретё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абзац 3 подпункта 1 в редакции решения Совета №123 от 12.08.2024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логовые льготы для организаций и физических лиц, имеющих в собственности земельные участки, являющиеся объектом налогообложения на территории сельского поселения «Ононское» определить в соответствии со статьёй 395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пункт 6 в редакции решения Совета № 60 от 20.09.202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логовым периодом признается календарный г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отчётными периодами для налогоплательщиков - юридических лиц первый квартал, второй квартал и третий квартал календарно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мма налога исчисляется по истечении налогового периода как соответствующая налоговой ставке процентная доля налоговой базы с учётом особенностей, установленных настоящей статьё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и - организации исчисляют сумму налога (сумму авансовых платежей по налогу) самостоятель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налога, подлежащая уплате в бюджет налогоплательщиками - физическими лицами, исчисляется налоговыми орган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счисления налога и авансовых платежей по налогу регламентируется положениями статьи 396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лог и авансовые платежи по налогу уплачиваются в бюджет сельского поселения «Ононское» по месту нахождения земельных участков, признаваемых объектом налогообложения в соответствии со статьёй 389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имеющие право на налоговые льгот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ёй 389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являющиеся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0. Налог подлежит уплате налогоплательщиками - юридическими лицами в сроки, установленные в пункте 1 статьи 397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уплачивают земельный налог в сроки, установленные пунктом 1 статьи 397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знать утратившим силу с 1 января 2023 года решение Совета сельского поселения «Ононское» от 26 ноября 2019 года № 161 «Об установлении земельного налога на территории сельского поселения «Ононско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астоящее решение подлежит официальному опубликованию и размещению на официальном сайте сельского поселения «Ононско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стоящее решение вступает в силу с 1 января 2023 года, но не ранее чем по истечении одного месяца со дня его официального опубликования в средствах массовой информации и не ранее первого числа очередного налогового периода по данному налог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Admin</cp:lastModifiedBy>
  <cp:lastPrinted>2022-06-01T11:34:00Z</cp:lastPrinted>
  <dcterms:modified xsi:type="dcterms:W3CDTF">2024-08-09T05:58:00Z</dcterms:modified>
  <cp:revision>23</cp:revision>
  <dc:subject/>
  <dc:title/>
</cp:coreProperties>
</file>