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ОВЕТ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августа 2018 </w:t>
        <w:tab/>
        <w:tab/>
        <w:tab/>
        <w:tab/>
        <w:tab/>
        <w:tab/>
        <w:tab/>
        <w:tab/>
        <w:tab/>
        <w:tab/>
        <w:t>№ 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 в редакции решений Совета от 23.11.2018 № 121, от 17.03.2023 № 80, от 12.08.2024 №12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2, главой 32 Налогового кодекса Российской Федерации, Законом Забайкальского края от 18 ноября 2014 года № 1081-ЗЗК «О реализации абзаца третьего пункта 1 статьи 402 части второй Налогового кодекса Российской Федерации», руководствуясь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на территории сельского поселения «Ононское» налог на имущество физических лиц (далее также – налог), определить налоговые ставки, налоговые льготы, основания и порядок их применения налогоплательщика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по налогу определяется исходя из кадастровой стоимости объектов налогооблож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в следующих размерах:</w:t>
      </w:r>
    </w:p>
    <w:p>
      <w:pPr>
        <w:pStyle w:val="Style17"/>
        <w:ind w:firstLine="708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0,1 процента в отношен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1 в редакции решения Совета от 23.11.2018 № 121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в незавершённого строительства в случае, если проектируемым назначением таких объектов является жилой до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4 в редакции решения Совета от 23.11.2018 № 12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5 в редакции решения Совета от 17.03.2023 № 80)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(подп. 2 в редакции решения Совета от 12.08.2024 №122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0,5 процента в отношении прочих объектов налогооблож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2,5 процента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Style1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(подп. 4 введен решением Совета от 12.08.2024 №122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логовая льгота предоставляется физическим лицам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собственникам объектов налогообложения, включённых в перечень, определяемый в соответствии с пунктом 7 статьи 378.2 Налогового кодекса Российской Федерации, объектов налогообложения, предусмотренных абзацем вторым пункта 10 статьи 378.2 Налог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в размере суммы налога, равной сумме налога, исчисленной исходя из кадастровой стоимости 150 квадратных метров площади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объекта налогообложения по выбору налогоплательщи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</w:rPr>
        <w:t>Физические лица, имеющие право на налоговую льготу, установленную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тверждение права налогоплательщика на налоговую льготу, а также представление налогоплательщиком уведом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 выбранных объектах налогообложения, в отношении которых предоставляется налоговая льгота,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яются в порядке,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едусмотренном пунктами 6, 7 статьи 407 Налогового кодекса Российской Федер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1. Налогоплательщик обязан уплатить налог в течение одного месяца со дня получения налогового уведомления, если более продолжительный период времени для уплаты налога не указан в этом налоговом уведомлен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лучае перерасчёта налоговым органом ранее исчисленного налога уплата налога осуществляется по налоговому уведомлению в срок, указанный в налоговом уведомлении. При этом налоговое уведомление должно быть направлено не позднее 30 дней до наступления срока, указанного в налоговом уведомлении.</w:t>
      </w:r>
    </w:p>
    <w:p>
      <w:pPr>
        <w:pStyle w:val="Style17"/>
        <w:jc w:val="center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(часть 6.1. введена решением Совета от 17.03.2023 № 80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знать утратившими силу следующие решения Совета сельского поселения «Ононское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№ 96 от 21 ноября 2014 года «Об установлении налога на имущество физических лиц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№ 18 от 24 ноября 2015 года «О внесении изменений в решение Совета сельского поселения «Ононское» от 21 ноября 2014 года № 96 «Об установлении налога на имущество физических лиц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№ 53 от 31 октября 2016 года «О внесении изменений в решение Совета сельского поселения «Ононское» от 21 ноября 2014 года № 96 «Об установлении налога на имущество физических лиц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унктов 3 – 6 настоящего решения распространяется на правоотношения, возникшие с 1 января 2016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йствие абзацев второго, пятого подпункта 1 пункта 2 настоящего решения распространяется на правоотношения, связанные с исчислением налога с 1 января 2017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3 п. 8  введён решением Совета от 23.11.2018 № 12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опубликовать в районной общественно-политической газете «Шилкинская правд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настоящее решение в Межрайонную инспекцию Федеральной налоговой службы № 7 по Забайкальскому краю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08:00Z</dcterms:created>
  <dc:creator>Святослав</dc:creator>
  <dc:description/>
  <cp:keywords/>
  <dc:language>en-US</dc:language>
  <cp:lastModifiedBy>Admin</cp:lastModifiedBy>
  <dcterms:modified xsi:type="dcterms:W3CDTF">2024-08-09T06:01:00Z</dcterms:modified>
  <cp:revision>15</cp:revision>
  <dc:subject/>
  <dc:title/>
</cp:coreProperties>
</file>