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 июля 2023 года</w:t>
        <w:tab/>
        <w:tab/>
        <w:tab/>
        <w:tab/>
        <w:tab/>
        <w:tab/>
        <w:tab/>
        <w:tab/>
        <w:tab/>
        <w:tab/>
        <w:tab/>
        <w:t>№ 88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Arial" w:ascii="Arial" w:hAnsi="Arial"/>
          <w:sz w:val="24"/>
          <w:szCs w:val="24"/>
        </w:rPr>
        <w:t>село Ононское</w:t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равила благоустройства территории сельского поселения «Ононское» муниципального района «Шилкинский район» Забайкальского края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вязи с приведением нормативной правовой базы сельского поселения «Ононское» в соответствие с федеральным и региональным законодательством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ёй 2 Закона Забайкальского края от 04 июля 2022 года № 2087-ЗЗК «Об отдельных вопросах, регулируемых правилами благоустройства территории муниципального образования Забайкальского края», Уставом поселения, Совет сельского поселения «Ононское» решил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равила благоустройства территории сельского поселения «Ононское» муниципального района «Шилкинский район» Забайкальского края, утверждённые решение Совета сельского поселения «Ононское» от 21 сентября 2021 года № 32 «Об утверждении Правил благоустройства территории сельского поселения «Ононское» муниципального района «Шилкинский район» Забайкальского края», следующие изменения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) В части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Правил пункт 332 изложить в следующей редакции: «Выпас скота на территории сельского поселения осуществляется на специально отведённых местах (пастбищах), утверждённых постановлением администрации сельского поселения под наблюдением собственника или уполномоченного им лица (в том числе на основании гражданско-правовых договоров). Места выпаса сельскохозяйственных животных определяются ежегодно постановлением администрации сельского поселения «Ононское»;</w:t>
        <w:tab/>
        <w:t xml:space="preserve">2) В части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Правил пункты 344, 345, 346 исключить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) В части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абзац 1 пункта 86 Правил изложить в следующей редакции: «на контейнерных площадках должно размещаться не более 8 контейнеров для смешанного накопления ТКО или 12 контейнеров, из которых 4 – для размещения накопления ТКО и не более 2 бункеров накопления КГО»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) В части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Правил в пункте 335 после слов «соблюдать правила пожарной безопасности» слова «а в случае возникновения лесных пожаров - организовать их тушение» исключить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после его официального обнародова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кого поселения «Ононское»</w:t>
        <w:tab/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Admin</cp:lastModifiedBy>
  <cp:lastPrinted>2018-06-18T17:08:00Z</cp:lastPrinted>
  <dcterms:modified xsi:type="dcterms:W3CDTF">2023-07-10T06:19:00Z</dcterms:modified>
  <cp:revision>28</cp:revision>
  <dc:subject/>
  <dc:title/>
</cp:coreProperties>
</file>