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6 июля 2023 </w:t>
        <w:tab/>
        <w:tab/>
        <w:tab/>
        <w:tab/>
        <w:tab/>
        <w:tab/>
        <w:tab/>
        <w:tab/>
        <w:tab/>
        <w:tab/>
        <w:t>№ 85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ложение о денежном вознаграждении лиц, замещающих муниципальные должности в органах местного самоуправления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Законом Забайкальского края от 29 июня 2023 года № 2222-ЗЗК «Об обеспечении роста заработной платы в Забайкальском крае и о внесении изменений в отдельные законы Забайкальского края», в соответствии со статьей 27 Устава сельского поселения «Ононское»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ложение о денежном вознаграждении лиц, замещающих муниципальные должности в органах местного самоуправления сельского поселения «Ононское», утверждённое решением Совета сельского поселения «Ононское» от 04 сентября 2020 года № 184 «О денежном вознаграждении лиц, замещающих муниципальные должности в органах местного самоуправления сельского поселения «Ононское» следующие изменени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в пункте 3.1 Положения слова «в размере 4279 рублей» заменить словами «в размере 6052 рубля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пункт 4.1 Положения изложить в следующей редакции: «4.1. районного коэффициента в размере 20 %, действующего на территории Забайкальского края в соответствии с федеральным законом и законом Забайкальского края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настоящее решение распространяется на правоотношения возникшие с 1 июля 2023 год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бнародовать настоящее решение в порядке, установленном Уставом по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стоящее решение вступает в силу после его официального обнарод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Admin</cp:lastModifiedBy>
  <cp:lastPrinted>2018-06-18T17:08:00Z</cp:lastPrinted>
  <dcterms:modified xsi:type="dcterms:W3CDTF">2023-07-07T05:52:00Z</dcterms:modified>
  <cp:revision>14</cp:revision>
  <dc:subject/>
  <dc:title/>
</cp:coreProperties>
</file>