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 июля 2023 </w:t>
        <w:tab/>
        <w:tab/>
        <w:tab/>
        <w:tab/>
        <w:tab/>
        <w:tab/>
        <w:tab/>
        <w:tab/>
        <w:tab/>
        <w:tab/>
        <w:t>№ 8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», в соответствии со статье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1 июля 2023 года должностной оклад главы сельского поселения «Ононское» в размере 6052 руб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и увеличении должностного оклада главы сельского поселения «Ононское», размер оклада подлежит округлению до целого рубля в сторону увели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настоящее решение распространяется на правоотношения возникшие с 1 июл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7-07T00:18:00Z</dcterms:modified>
  <cp:revision>12</cp:revision>
  <dc:subject/>
  <dc:title/>
</cp:coreProperties>
</file>