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 апреля 2023 года</w:t>
        <w:tab/>
        <w:tab/>
        <w:tab/>
        <w:tab/>
        <w:tab/>
        <w:tab/>
        <w:tab/>
        <w:tab/>
        <w:tab/>
        <w:tab/>
        <w:t>№ 83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нонское</w:t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выплаты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частью 4 статьи 27 Закона Забайкальского края от 10 июня 2020 года № 1826-ЗЗК, статьями 32, 33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рилагаемый Порядок выплаты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сельского поселения «Ононское»</w:t>
        <w:tab/>
        <w:tab/>
        <w:tab/>
        <w:tab/>
        <w:tab/>
        <w:t>С.А. Николаева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ЁН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м Совета сельского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ления «Ононское»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07 апреля 2023 г. № 83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платы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орядок регулирует выплату денежной компенсации на санаторно-курортное лечение муниципальным служащим сельского поселения «Ононское» (далее - муниципальным служащие) и лицам, замещающим муниципальные должности в органах местного самоуправления сельского поселения «Ононское» на постоян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 Условия выплаты и размер денежной компенсации на санаторно-курортное ле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Денежная компенсация на санаторно-курортное лечение лицам, замещающим муниципальные должности в органах местного самоуправления сельского поселения на постоянной основе, выплачивается ежегодно в размере 28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енежная компенсация на санаторно-курортное лечение муниципальным служащим выплачивается ежегодно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таже муниципальной службы (сроке замещения муниципальной должности) от 1 до 10 лет - в размере 25 0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стаже муниципальной службы (сроке замещения муниципальной должности) свыше 10 лет - в размере 28 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ж муниципальной службы для выплаты денежной компенсации на санаторно-курортное лечение исчисляется в соответствии с федеральным и краев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азмер денежной компенсации на санаторно-курортное лечение подлежит пересмотру с учётом роста уровня потребительских цен одновременно с индексацией (увеличением) денежного содержания лиц, замещающих муниципальные должности в органах местного самоуправления сельского поселения  на постоянной основе и муниципальных служащих сельского поселения, в соответствии с бюджетом сельского поселения «Ононское»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 денежную компенсацию на санаторно-курортное лечение районный коэффициент и процентная надбавка за стаж работы не начисл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лучае предоставления путёвки на санаторно-курортное лечение, оплаченной полностью или частично за счёт средств обязательного социального страхования, денежная компенсация на санаторно-курортное лечение выплачивается, если размер денежной компенсации на санаторно-курортное лечение превышает стоимость оплаченной за счёт средств обязательного социального страхования путёвки, как разница между размером денежной компенсации и стоимостью оплаченной путё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Финансирование расходов на выплату денежной компенсации на санаторно-курортное лечение производится за счёт средств бюджет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2. Порядок и сроки выплаты денежной компенсации на санаторно-курортное л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енежная компенсация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, выплачивается при предоставлении основного ежегодного оплачиваемого отпуска в соответствии с утверждённым графиком предоставления отпусков на текущий календарный год, в котором подлежит выплата и в иных случаях, предусмотр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плата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 производится на основании личного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ыплата денежной компенсации на санаторно-курортное лечение осуществляется на основании распоряжения (приказа) руководителя соответствующего учреждения администрации сельского поселения при соблюдении сроков, размеров и порядка выплаты денежной компенсации на санаторно-курортное лечение, установленных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3. Особенности выплаты денежной компенсации на санаторно-курортное л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 определении права на выплату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Ононское», вышедшим из отпуска по уходу за ребёнком, а также находящимся в расчётном периоде в отпуске без сохранения заработной платы продолжительностью более 30 дней подряд, период нахождения в отпуске по уходу за ребёнком и в отпуске без сохранения заработной платы исключается из периода работы, дающего право на выплату данной компенсаци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</w:t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23-04-10T08:32:00Z</cp:lastPrinted>
  <dcterms:modified xsi:type="dcterms:W3CDTF">2023-04-09T23:40:00Z</dcterms:modified>
  <cp:revision>16</cp:revision>
  <dc:subject/>
  <dc:title/>
</cp:coreProperties>
</file>