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ня 2022 </w:t>
        <w:tab/>
        <w:tab/>
        <w:tab/>
        <w:tab/>
        <w:tab/>
        <w:tab/>
        <w:tab/>
        <w:tab/>
        <w:tab/>
        <w:tab/>
        <w:t>№ 5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становлением Правительства Забайкальского края от 11 апреля 2022 года № 130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1 июля 2022 года должностной оклад главы сельского поселения «Ононское» в размере 4848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и увеличении должностного оклада главы сельского поселения «Ононское», размер оклада подлежит округлению до целого рубля в сторону увели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2-07-06T04:59:00Z</dcterms:modified>
  <cp:revision>11</cp:revision>
  <dc:subject/>
  <dc:title/>
</cp:coreProperties>
</file>