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 февраля 2022 </w:t>
        <w:tab/>
        <w:tab/>
        <w:tab/>
        <w:tab/>
        <w:tab/>
        <w:tab/>
        <w:tab/>
        <w:tab/>
        <w:tab/>
        <w:tab/>
        <w:t>№ 48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ложение о муниципальном контроле в сфере благоустройства на территории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приведением нормативной правовой базы сельского поселения «Ононское» в соответствие с федеральным законодательством, в соответствии со статьёй 30 Федерального закона от 31 июля 2020 года №248-ФЗ «О государственном контроле (надзоре) и муниципальном контроле в Российской Федерации», руководствуясь Федеральным законом от 6 октября 2003 года № 131 – ФЗ «Об общих принципах организации местного самоуправления в Российской Федерации», Уставом поселения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ложение о муниципальном контроле в сфере благоустройства на территории сельского поселения «Ононское», утверждённое решением Совета сельского поселения «Ононское» от 08 ноября 2021 года № 34 «Об утверждении Положения о муниципальном контроле в сфере благоустройства на территории сельского поселения «Ононское» следующие изменени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Дополнить Положение приложением следующего содержания: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лючевые и индикативные показатели муниципального контроля в сфере благоустройст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Ключевые показатели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3121"/>
      </w:tblGrid>
      <w:tr>
        <w:trPr>
          <w:trHeight w:val="315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ючевые показател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ые значения</w:t>
            </w:r>
          </w:p>
        </w:tc>
      </w:tr>
      <w:tr>
        <w:trPr>
          <w:trHeight w:val="15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устраненных нарушений из числа выявленных нарушений законодательства в данной сфере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</w:tr>
      <w:tr>
        <w:trPr>
          <w:trHeight w:val="165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мененных результатов контрольных (надзорных) мероприяти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142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ых контрольных (надзорных) мероприятий, по которым не были приняты соответствующие меры административного воздейств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>
          <w:trHeight w:val="157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несенных судебных решений о назначении административного наказания по материалам органа муниципального контроля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</w:tr>
      <w:tr>
        <w:trPr>
          <w:trHeight w:val="18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Индикативные показатели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894"/>
        <w:gridCol w:w="3926"/>
        <w:gridCol w:w="1276"/>
        <w:gridCol w:w="2976"/>
      </w:tblGrid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новых контрольных (надзорных) мероприятий, проведенных за отчетный пери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еплановых контрольных (надзорных) мероприятий, проведенных за отчетный пери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контрольных (надзорных) мероприяти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заимодействием, проведенных за отчетный пери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язательных профилактических визитов, проведенных за отчетный пери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учтенных объектов контроля на конец отчетного периода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установл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22-02-16T16:09:00Z</cp:lastPrinted>
  <dcterms:modified xsi:type="dcterms:W3CDTF">2022-02-18T02:56:00Z</dcterms:modified>
  <cp:revision>14</cp:revision>
  <dc:subject/>
  <dc:title/>
</cp:coreProperties>
</file>