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 ноября 2021 </w:t>
        <w:tab/>
        <w:tab/>
        <w:tab/>
        <w:tab/>
        <w:tab/>
        <w:tab/>
        <w:tab/>
        <w:tab/>
        <w:tab/>
        <w:tab/>
        <w:t>№ 3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униципальном контроле в сфере благоустройства на территори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 редакции решения Совета от 21.02.2022 № 48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от 31 июля 2020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48-ФЗ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ельского поселения «Ононское» муниципального района «Шилкинский район» Забайкальского края, утвержденными решением Совета сельского поселения «Ононское» от 21 сентября 2021 года № 32, руководствуясь статьей 12 Устава сельского поселения «Ононское», Совет сельского поселения «Ононское» решил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 на территории сельского поселения «Ононское».</w:t>
      </w:r>
    </w:p>
    <w:p>
      <w:pPr>
        <w:pStyle w:val="Style18"/>
        <w:spacing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ноября 2021 года № 3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м контроле в сфере благоустройства на территори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организации и осуществления муниципального контроля в сфере благоустройства на территории сельского поселения «Ононское» (далее – муниципальный контро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ом местного самоуправления сельского поселения «Ононское», уполномоченным на осуществление муниципального контроля, является администрация сельского поселения «Ононское» (далее – контроль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осуществление муниципального контроля (далее – инспекторы), являются сотрудники администрации сельского поселения «Оно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спекторы при осуществлении муниципального контроля реализуют права и несут обязанности, соблюдают ограничения и запреты, установленные Федеральным законом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требований, содержащихся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>ах благоустройства территории сельского поселения «Ононское» муниципального района «Шилкинский район» Забайкальского края, утвержденных решением Совета 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1 сентября 2021 года № 32 (далее – Правила благоустройства)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Объектами муниципального контроля (далее – объекты контроля)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, действия (бездействие) контролируемых лиц в сфере благоустройства 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ерритории сельского поселения «Ононское» </w:t>
      </w:r>
      <w:r>
        <w:rPr>
          <w:rFonts w:cs="Times New Roman" w:ascii="Times New Roman" w:hAnsi="Times New Roman"/>
          <w:sz w:val="28"/>
          <w:szCs w:val="28"/>
        </w:rPr>
        <w:t>в рамках которых должны соблюдаться обязательные треб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элементы и объекты благоустройства, установленные Правилами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Контрольный орган обеспечивает учёт объектов контроля в рамках осуществления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 сборе, обработке, анализе и учёте сведений об объектах контроля для целей их учё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 осуществлении учё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К отношениям, связанным с осуществлением муниципального контроля, применяются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Arial" w:ascii="Arial" w:hAnsi="Arial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истема оценки и управления рисками при осуществлении муниципального контроля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офилактика рисков причинения вреда (ущерба) охраняемым законом ценностя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явление предостере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сульт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нформирование контролируемых лиц и иных заинтересованных лиц осуществляется в порядке, установленном статьей 46 Федерального закона № 248-ФЗ, посредством размещения соответствующих сведений на официальном сайте органов местного самоуправления сельского поселения «Ононское»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сультирование – это разъяснение по вопросам, связанным с организацией и осуществлением муниципального контроля, которое осуществляется инспектором контрольного органа, по обращениям контролируемых лиц и их представителей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Консультирование может осуществляться инспектором контрольного органа по телефону, посредством видеоконференцсвязи, на личном приёме либо в ходе проведения профилактического мероприятия,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онсультирование осуществляетс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петенция контро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и осуществление муниципаль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осуществления профилактических, контрольных 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менение мер ответственности за нарушение обязательных требований в сфере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 итогам консультирования информация в письменной форме контролируемым лицам и их представителям не предоста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ходе консультирования не может предоставляться информация, содержащая оценку конкретного контрольного мероприятия, решений и (или) действий инспекторов, иных участников контрольного мероприятия, а также результаты проведённых в рамках контрольного мероприятия экспертизы, испыт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Контрольный орган осуществляет учёт консультирований в рамках осуществления муниципального контроля посредством ведения журнала учёта консультаций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сельского поселения «Ононское» в информационно-телекоммуникационной сети «Интернет» по адресу </w:t>
      </w:r>
      <w:r>
        <w:rPr>
          <w:rFonts w:cs="Times New Roman" w:ascii="Times New Roman" w:hAnsi="Times New Roman"/>
          <w:b/>
          <w:i/>
          <w:sz w:val="28"/>
          <w:szCs w:val="28"/>
        </w:rPr>
        <w:t>http://www.шилкинский.рф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разъяснения, подписанного руководителем контрольного органа, без указания в таком разъяснении сведений, отнесённых к категории ограниченного досту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ё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в сфере благоустройства (далее – предостережение) и предлагает принять меры по обеспечению соблюдения обязатель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едостережение объявляется и направляется контролируемому лицу в порядке, предусмотренном Федеральным законом № 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, и не может содержать требование представления контролируемым лицом сведений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Контрольный орган осуществляет учёт объявленных в рамках осуществления муниципального контроля предостережений посредством ведения журнала учё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Контролируемое лицо вправе после получения предостережения подать в контрольный орган возражение в отношении указанного предостережения. Возражение направляется инспектору, объявившему предостережение, не позднее 15 календарных дней с момента получения предостере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ение направляется контролируемым лицом в бумажном виде почтовым отправлением в контрольный орган либо в виде электронного документа, подписанного простой электронной подписью индивидуального предпринимателя, лица, уполномоченного действовать от имени юридического лица или усиленной квалифицированной электронной подписью индивидуального предпринимателя, лица, уполномоченного действовать от имени юридического лица, в случаях, установленных Федеральным законом № 248-ФЗ, на указанный в предостережении адрес электронной почты контрольного органа либо посредством федеральной государственной информационной системы «Единый портал государственных и муниципальных услуг (функций)», а также иными указанными в предостережении способ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Возражение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контрольного органа, в который направляется возра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ту и номер предостережения направленного в адрес юридического лица, индивидуального предпринимателя,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казание на наименование юридического лица, фамилии, имени, отчества (при наличии), индивидуального предпринимателя,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дентификационный номер налогоплательщика – юридического лица, индивидуального предпринимателя,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основание позиции в отношении указанных в предостережении действий (бездействия) юридического лица, гражданина, индивидуального предпринимателя, которые приводят или могут привести к нарушению обязатель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о итогам рассмотрения контрольный орган направляет контролируемому лицу ответ в бумажном виде заказным почтовым отправлением с уведомлением о вручении либо иным доступным для юридического лица, индивидуального предпринимателя или гражданина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, с использованием информационно-телекоммуникационной сети «Интернет», в том числе по адресу электронной почты юридического лица, индивидуального предпринимателя или гражданина, указанному соответственно в возражении на предостережение,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Возражения рассматриваются инспектором, объявившим предостережение не позднее 15 календарных дней с момента получения таких возра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По результатам рассмотрения доводов, представленных контролируемым лицом в возражениях, инспектор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ринятия доводов аннулирует направленное предостережение с внесением информации в журнал учёта выдачи предостере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не принятия доводов отказывает в удовлетворении возражения с указанием причины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уществление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48-ФЗ при осуществлении муниципального контроля в сфере благоустройства плановые контрольные мероприятия не проводя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48-ФЗ все 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униципальный контроль осуществляется посредством проведения внеплановых контрольных мероприятий при взаимодействии с контролируемым лицом и без взаимодействия с контролируем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нтрольными мероприятиями, осуществляемыми при взаимодействии с контролируемым лицом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пекционный визи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арная провер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ездная провер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 Инспекционный визи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Под инспекционным визитом понимается контрольное мероприятие, проводимое путё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 В ходе инспекционного визита могут совершаться следующие контрольны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ение письменных объяс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струментальное обсле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 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 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6. 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Документарная провер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2. 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ённого в отношении этих контролируемых лиц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3. В ходе документарной проверки могут совершаться следующие контрольны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ребовани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письменных объяс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ксперти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4. В случае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5. Срок проведения документарной проверки не может превышать 10 рабочих дней. В указанный срок не включается период с мо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6. В ходе проведения контрольного мероприятия инспектор вправе предъявить (направить) контролируемому лицу требование о представлении необходимых и (или) имеющих значение для проведения оценки соблюдения контролируемым лицом обязательных требований документов и (или) их копий, в том числе материалов фотосъёмки, аудио- и видеозаписи, информационных баз, банков данных, а также носителе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 срок, указанный в требовании о представлении документов,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, в течение которого контролируемое лицо может представить истребуем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материалам фотосъёмки, аудио- и видеозаписи, информационным базам, банкам данных, а также носителям информации предоставляется в форме логина и пароля к ним с правами просмотра и поиска информации, необходимой для осуществления контрольных мероприятий на срок проведения документар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7. 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8. Письменные объяснения могут быть запрошены инспектором от контролируемого лица или его представителя, свиде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предоставляют инспектору письменные объяснения в свободной форме не позднее двух рабочих дней до даты завершени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ъяснения оформляются путём составления письменного документа в свобод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вправе собственноручно составить письменные объяснения со слов работников организации, гражданина, являющихся контролируемыми лицами, их представителей, свидетелей. В этом случае указанные лица знакомятся с объяснениями, при необходимости дополняют текст, делают отметку о том, что инспектор с их слов записал верно, и подписывают документ, указывая дату и место его с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9. Экспертиза осуществляется экспертом или экспертной организацией по поручению контр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может осуществляться как по месту нахождения (осуществления деятельности) контролируемого лица (его филиалов, представительств, обособленных структурных подразделений) непосредственно в ходе проведения контрольного мероприятия, так и по месту осуществления деятельности эксперта или эксперт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тизы оформляются экспертным заключением по форме, утвержденной контроль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7.Выездная провер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. Под выездной проверкой понимается комплексное контрольное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Выездная проверка проводится в случае, если не представляется возможны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4. О проведении выездной проверки контролируемое лицо уведомляется путём направления копии решения о проведении выездной проверки не позднее чем за 24 часа до её начала в порядке, предусмотренном статьей 21 Федерального закона № 248-ФЗ, если иное не предусмотрено федеральным законом о виде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5. 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№ 248-ФЗ и которая для микропредприятия не может продолжаться более 40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. В ходе выездной проверки могут совершаться следующие контрольны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ение письменных объяс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ребовани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эксперти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7. Осмотр осуществляется инспектором в присутствии контролируемого лица и (или) его представителя с обязательным применением видеоза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смотра составляется протокол осмо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8. Под опросом понимается контрольное действие, заключающееся в получении инспектором устной информации, имеющей значение для проведения оценки соблюдения контролируемым лицом обязательных требований, от контролируемого лица или его представителя и иных лиц, располагающих такой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фиксируются в протоколе опроса, который подписывается опрашиваемым лицом, подтверждающим достоверность изложенных им сведений, а также в акте контрольного мероприятия в случае, если полученные сведения имеют значение дл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9. При осуществлении осмотра,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ёмку, аудио- и видеозапись, иные способы фиксации дока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я доказательств нарушений обязательных требований при помощи фотосъёмки проводится не менее чем двумя снимками каждого из выявленных нарушений обязатель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фотосъёмки и видеозаписи для фиксации доказательств нарушений обязательных требований осуществляется с учётом требований законодательства Российской Федерации о защите государственной тай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0. Представление контролируемым лицом истребуемых документов, письменных объяснений, проведение экспертизы осуществляется в соответствии с подпунктами 4.6.6, 4.6.8, 4.6.9 пункта 4.6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1. В случае, если проведение выездной проверки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выездной проверки,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, предусмотренном частями 4 и 5 статьи 21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лучаи, при наступлении которых контролируемые лица вправе представить в контрольный орган информацию о невозможности присутствия при проведении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ируемые лица в соответствии с частью 8 статьи 31 Федерального закона № 248-ФЗ вправе представить в контрольный орган информацию о невозможности присутствия при проведении контрольного мероприяти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хождения на стационарном лечении в медицинском учре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хождения за предел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тивного ар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знания недееспособным или ограниченно дееспособным решением суда, вступившим в законную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ступления обстоятельств непреодолимой силы, препятствующих присутствию лица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формация о невозможности присутствия при проведении контрольного мероприятия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исание обстоятельств, препятствующих присутствию при проведении контрольных мероприятий и их продолжи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Использование фотосъёмки, аудио- и видеозаписи, иных способов фиксации доказательств при осуществлении муниципаль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 проведении контрольных мероприятий может осуществляться фотосъёмка, аудио- и видеозапись, иные способы фиксации дока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общаются к акту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езультаты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езультаты контрольного мероприятия оформляются в порядке, установленном статьёй 87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 окончании проведения контрольного мероприятия составляется акт контрольного мероприятия (далее – акт). 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формление акта производится на месте проведения контрольного мероприятия в день окончания проведения так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документарной проверки, а также в случае, если составление акта по результатам контрольного мероприятия на месте его проведения невозможно по причине совершения испытаний и экспертизы, контрольный орган направляет акт контролируемому лицу в порядке, установленном статьёй 21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В случае несогласия с фактами, выводами, предложениями, изложенными в акте, контролируемое лицо в течение 15 рабочих дней со дня получения акта вправе представить в соответствующий контрольный орган в письменной форме возражения в отношении акта в целом или его отдельных положений. При этом контролируемое лицо вправе приложить к таким возражениям документы, подтверждающие обоснованность возражений, или их копии либо в согласованный срок передать их в контрольный орган. Указанные документы могут быть направлены в форме электронных документов (пакета электронны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7. В случае поступления в контрольный орган возражений, контрольный орган назначает консультации с контролируемым лицом по вопросу рассмотрения поступивших возражений, которые проводятся не позднее чем в течение 5 рабочих дней со дня поступления возра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контр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Результаты консультаций по вопросу рассмотрения возражений оформляются в течение 1 рабочего дня протоколом консультаций, к которому прилагаются документы или их заверенные копии, представленные контролируем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консультаций рассматривается контрольным органом при принятии решения по результатам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. Инспектор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статьёй 90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При выдаче контролируемому лицу предписания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–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 устанавливающих, сроки исполнения предписания, по форме утверждённой муниципальным правовым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Решения, принятые по результатам контрольного мероприятия, проведённого с грубым нарушением требований к организации и осуществлению муниципального контроля, подлежат отмене в соответствии со статьёй 91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Исполнение решений контрольного органа осуществляется в порядке, установленном статьями 92 - 95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 До 31 декабря 2023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бжалование решений контрольных органов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ий (бездействия) их должностных лиц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судебное обжалование решений контрольного органа, действий (бездействия) инспекторов не осуществл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муниципальном контрол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и индикативные показатели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ведены решением Совета от 21.02.2022 № 48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Ключев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страненных нарушений из числа выявленных нарушений законодательства в данной сфе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несенных судебных решений о назначении административного наказания по материалам органа муниципального контро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дикативн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94"/>
        <w:gridCol w:w="2232"/>
        <w:gridCol w:w="177"/>
        <w:gridCol w:w="801"/>
        <w:gridCol w:w="14"/>
        <w:gridCol w:w="2268"/>
        <w:gridCol w:w="127"/>
        <w:gridCol w:w="724"/>
        <w:gridCol w:w="150"/>
        <w:gridCol w:w="1827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парамет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ных мероприятий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ость внеплановых проверо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= (Рф / Рп) x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- выполняемость внеплановых провер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- количество проведенных внеплановых проверок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- количество распоряжений на проведение внепланов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жалобы, поступившие в Контрольный орган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- проверки, не проведенные по причине отсутствия проверяемого лица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х 100 / К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- количество заявлений, по которым пришел отказ в согласовании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з - количество поданных на согласование заяв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м х 100 / К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м - количество материалов, направленных в уполномоченные органы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- количество выявленных нарушений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/ Кр= Нк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количество контрольных мероприятий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количество работников органа муниципального контроля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 - нагрузка на 1 работника (ед.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</w:t>
      </w:r>
    </w:p>
    <w:sectPr>
      <w:footerReference w:type="default" r:id="rId9"/>
      <w:footerReference w:type="first" r:id="rId10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D0F682167358E151F25A642B5824746B918D27D25F6B49C753C07787687E0A525AFCE802493BDC270E36671vBbEH" TargetMode="External"/><Relationship Id="rId3" Type="http://schemas.openxmlformats.org/officeDocument/2006/relationships/hyperlink" Target="consultantplus://offline/ref=635D0F682167358E151F25A642B5824746B917DA7B26F6B49C753C07787687E0A525AFCE802493BDC270E36671vBbEH" TargetMode="External"/><Relationship Id="rId4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5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6" Type="http://schemas.openxmlformats.org/officeDocument/2006/relationships/hyperlink" Target="consultantplus://offline/ref=288DBC8A950B05B7E2D852B6B6918F123A71985EF9A4C18198EE2CFEBFD647BBD96CBACA8CB345FDBDB4AA2551hBn3B" TargetMode="External"/><Relationship Id="rId7" Type="http://schemas.openxmlformats.org/officeDocument/2006/relationships/hyperlink" Target="consultantplus://offline/ref=FBEA994C66F8925CB7F90B3384810EF14ECBB627CF610C04D02ED4C71EFE28DC64C71A8225D8053DAD4772F7C6DD7B33511E804BD0FB4043NFdEC" TargetMode="External"/><Relationship Id="rId8" Type="http://schemas.openxmlformats.org/officeDocument/2006/relationships/hyperlink" Target="consultantplus://offline/ref=111EEB39664018B3E6985340670C9B75A0A9A7218E43EF0BB658CD625B81FF5F1E3C0393D3BE51225B1F1BA331A500BB144CD109A64D8B56t1dA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2-02-17T05:27:00Z</dcterms:modified>
  <cp:revision>33</cp:revision>
  <dc:subject/>
  <dc:title/>
</cp:coreProperties>
</file>