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 февраля 2021 </w:t>
        <w:tab/>
        <w:tab/>
        <w:tab/>
        <w:tab/>
        <w:tab/>
        <w:tab/>
        <w:tab/>
        <w:tab/>
        <w:tab/>
        <w:tab/>
        <w:t>№ 1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Контрольно-счётной палате муниципального района «Шилкинский район» части полномочий по осуществлению внешнего муниципального финансового контро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ётных органов субъектов Российской Федерации и муниципальных образований», статьёй 42 Устав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 Совет 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ередать Контрольно-счётной палате муниципального района «Шилкинский район» часть полномочий контрольно-счётного органа сельского поселения «Ононское» по осуществлению внешнего муниципального финансового контро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ключить прилагаемое соглашение о передаче Контрольно-счётной палате муниципального района «Шилкинский район» части полномочий контрольно-счётного органа Сельского поселения «Ононское» по осуществлению внешнего муниципального финансового контро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на информационных стендах администрации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февраля 2021 г. № 1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Контрольно-счётной палате муниципального района «Шилкинский район» части полномочий контрольно-счётного органа сельского поселения «Ононское» по осуществлению внешнего муниципального финансового контрол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Ононское </w:t>
        <w:tab/>
        <w:tab/>
        <w:tab/>
        <w:tab/>
        <w:tab/>
        <w:tab/>
        <w:tab/>
        <w:t>«__» _________ 2021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т сельского поселения «Ононское» в лице главы сельского поселения «Ононское» Павлова Андрея Иннокентьевича, действующего на основании Устава сельского поселения «Ононское», с одной стороны, и Контрольно-счётная палата муниципального района «Шилкинский район» (далее - КСП), в лице председателя КСП Бочковой Надежды Александровны, действующей на основании Положения о Контрольно-счё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1.Предмет соглаш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1.Предметом настоящего соглашения является п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ередача КСП части полномочий контрольно-счётного органа сельского поселения «Ононское» по осуществлению внешнего муниципального финансового контро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их реализация за счёт межбюджетного трансферта, предоставляемого из бюджета сельского поселения «Ононское» в бюджет муниципального района «Шилкинский район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2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СП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редаются следующие полномочи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нтрольно-счётного орга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осуществлению внешнего муниципального финансового контрол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1. контроль за исполнением бюдже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2. экспертиза проектов бюдже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3. внешняя проверка годового отчёта об исполнении бюдже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4. финансово-экономическая экспертиза проектов муниципальных правовых ак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 xml:space="preserve"> (включая обоснованность финансово-экономических обоснований) в части, касающейся расходных обязательств сельского поселения «Ононское»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а также средств, получаемых бюдже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Ононско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му поселению «Ононско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7. оценка эффективности предоставления налоговых и иных льгот и преимуществ, бюджетных кредитов за счёт средств бюдже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ёт средств бюджет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 xml:space="preserve"> и имущества, находящегося в собственн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8. подготовка информации о ходе исполнения бюдже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 xml:space="preserve">, о результатах проведённых контрольных и экспертно-аналитических мероприятий и представление такой информации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вет сельского поселения «Ононское» </w:t>
      </w:r>
      <w:r>
        <w:rPr>
          <w:rFonts w:cs="Times New Roman" w:ascii="Times New Roman" w:hAnsi="Times New Roman"/>
          <w:sz w:val="24"/>
          <w:szCs w:val="24"/>
        </w:rPr>
        <w:t xml:space="preserve">и глав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исполнению полномочий, указанных в п.п.1.2.4.-1.2.7,1.2.9. настоящего пункта, проводятся в случае обращения Совета сельского поселения и при наличии у КСП кадровых и (или) иных условий и возможностей для их осущест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2.Срок действия соглаш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1.Соглашение заключено на срок 1 год и действует в период с 1 января 2021г. по 31 декабря 2021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2.В случае если решением Совета сельского поселения «Ононское» о бюджете сельского поселения «Онон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поселения «Ононское» в бюджет муниципального района «Шилкинский район»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>3.Порядок определения ежегодного объём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межбюджетного трансферта, предоставляемого из бюджета сельского поселения «Ононское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бюджету муниципального района «Шилкинский район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1.Объём межбюджетного трансферта, предоставляемого из бюджета сельского поселения «Ононское» в бюджет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2.Расчётный объё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поселения «Ононское» и администрации сельского поселения «Ононское») не позднее, чем з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 месяца до начала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3.Расчётный объём межбюджетного трансферта на первый год действия соглашения равен 1500 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3.4.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rFonts w:cs="Times New Roman" w:ascii="Times New Roman" w:hAnsi="Times New Roman"/>
          <w:spacing w:val="-3"/>
          <w:szCs w:val="24"/>
        </w:rPr>
        <w:t>п.1.2.1., 1.2.4.-1.2.7., 1.2.9.)</w:t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выше количества, предусмотренного пунктами </w:t>
      </w:r>
      <w:r>
        <w:rPr>
          <w:rFonts w:cs="Times New Roman" w:ascii="Times New Roman" w:hAnsi="Times New Roman"/>
          <w:spacing w:val="-3"/>
          <w:sz w:val="24"/>
          <w:szCs w:val="24"/>
        </w:rPr>
        <w:t>6.3.-6.4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ёма межбюджетного трансферта на проведение указанны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поселения «Ононско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4.Права и обязанности Совета сельского поселения «Ононское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1.Решением о бюджете сельского поселения «Ононское» утверждает межбюджетный трансферт, предоставляемый из бюджета сельского поселения «Онон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2.Обеспечивает перечисление межбюджетного трансферта, предусмотренного настоящим соглашением, двумя частями в сроки до первого апреля (не менее 1/2 годового объё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3.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4.Рассматривает отчё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5.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6.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7.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4.8.В случае невыполнения КСП обязательств, предусмотренных пунктами </w:t>
      </w:r>
      <w:r>
        <w:rPr>
          <w:rFonts w:cs="Times New Roman" w:ascii="Times New Roman" w:hAnsi="Times New Roman"/>
          <w:spacing w:val="-3"/>
          <w:sz w:val="24"/>
          <w:szCs w:val="24"/>
        </w:rPr>
        <w:t>5.1, 5.2.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астоящего соглашения, а также в случа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евыполнения КСП условий </w:t>
      </w:r>
      <w:r>
        <w:rPr>
          <w:rFonts w:cs="Times New Roman" w:ascii="Times New Roman" w:hAnsi="Times New Roman"/>
          <w:bCs/>
          <w:iCs/>
          <w:sz w:val="24"/>
          <w:szCs w:val="24"/>
        </w:rPr>
        <w:t>осуществления внешнего муниципального финансового контрол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предусмотренных  </w:t>
      </w:r>
      <w:r>
        <w:rPr>
          <w:rFonts w:cs="Times New Roman" w:ascii="Times New Roman" w:hAnsi="Times New Roman"/>
          <w:spacing w:val="-3"/>
          <w:sz w:val="24"/>
          <w:szCs w:val="24"/>
        </w:rPr>
        <w:t>пунктом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6.9.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астоящего соглашения, имее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аво приостановить перечисление межбюджетного трансферта, предусмотренного соглашением, за исключением случаев, установленных пункт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5.4. согла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 xml:space="preserve">5. Права и обязанности Контрольно-счётной палаты муниципального района «Шилкинский район»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5.1. Обеспечивает контроль за целевым использованием средств межбюджетного трансферта, переданных из бюджета сельского поселения «Ононское» в бюджет муниципального района «Шилкинский район» на исполнение полномочий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ётного органа сельского поселения «Ононское» по осуществлению внешнего муниципального финансового контрол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2. Обеспечивает предоставление в Совет сельского поселения «Ононское» и главе сельского поселения «Ононское» экспертных заключений и отчё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3. Обращается в Совет сельского поселения «Онон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4. В случае невыполнения Советом сельского поселения «Ононское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язательств, предусмотренных пунктами </w:t>
      </w:r>
      <w:r>
        <w:rPr>
          <w:rFonts w:cs="Times New Roman" w:ascii="Times New Roman" w:hAnsi="Times New Roman"/>
          <w:spacing w:val="-3"/>
          <w:sz w:val="24"/>
          <w:szCs w:val="24"/>
        </w:rPr>
        <w:t>4.1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4.2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астоящего соглаш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rFonts w:cs="Times New Roman" w:ascii="Times New Roman" w:hAnsi="Times New Roman"/>
          <w:spacing w:val="-3"/>
          <w:sz w:val="24"/>
          <w:szCs w:val="24"/>
        </w:rPr>
        <w:t>4.8.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оглаш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 xml:space="preserve">6.Условия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уществления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Контрольно-счётной палатой муниципального района «Шилкинский район» внешнего муниципального фин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нсового контроля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осуществлен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лномочий контрольно-счётного орга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льского поселения «Ононское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сновании настоящего соглаш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1. Проводит внешние проверки годовых отчётов об исполнении бюджета сельского поселения «Ононское» в установленные законодательством Российской Федерации сро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2. Готовит экспертные заключения на проекты бюджетов сельского поселения «Ононское» и проекты изменений в бюджет сельского поселения «Ононское»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3. По обращению Совета сельского поселения «Ононское» готовит экспертные заключения на проекты иных муниципальных правовых актов сельского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еления «Ононское»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а также осуществляет иные экспертно-аналитические мероприятия,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6.4. Проводит контрольные мероприятия  в органах и организациях, </w:t>
      </w:r>
      <w:r>
        <w:rPr>
          <w:rFonts w:cs="Times New Roman" w:ascii="Times New Roman" w:hAnsi="Times New Roman"/>
          <w:sz w:val="24"/>
          <w:szCs w:val="24"/>
        </w:rPr>
        <w:t>в отношении которых контрольно-счётный орган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ельского поселения «Ононское», </w:t>
      </w:r>
      <w:r>
        <w:rPr>
          <w:rFonts w:cs="Times New Roman" w:ascii="Times New Roman" w:hAnsi="Times New Roman"/>
          <w:sz w:val="24"/>
          <w:szCs w:val="24"/>
        </w:rPr>
        <w:t>вправе осуществлять внешний муниципальный финансовый контроль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случае наличия кадровых и (или) иных условий для проведения мероприятий, - в большем колич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5. 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6. Учитывает предложения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вета сельского поселения «Ононское»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7. При выявлении возможностей по совершенствованию бюджетного процесса и системы управления и распоряжения имуществом сельского поселения «Ононское»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елает соответствующие пред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8. 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9. Направляет заключения и отчёты, составленные по результатам проведенных мероприятий, в Совет сельского поселения «Ононское» и главе сельского поселения «Ононско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10. В случаях, предусмотренных законодательством Российской Федерации, направляет  в правоохранительные органы отчё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11. Обращается в Совет сельского поселения «Онон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12. В течение 10 дней после получения обращения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вета сельского поселения «Онон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настоящим соглашением, уведомляет Совет сельского поселения «Ононское» о результатах рассмотрения такого обращ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>7.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1. Изменения в настоящее соглашение могут быть внесены по взаимному согласию сторон путё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7.2. 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>
          <w:rFonts w:cs="Times New Roman" w:ascii="Times New Roman" w:hAnsi="Times New Roman"/>
          <w:sz w:val="24"/>
          <w:szCs w:val="24"/>
        </w:rPr>
        <w:t xml:space="preserve">финансовых санкций за неисполн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ненадлежащее исполнение) </w:t>
      </w:r>
      <w:r>
        <w:rPr>
          <w:rFonts w:cs="Times New Roman" w:ascii="Times New Roman" w:hAnsi="Times New Roman"/>
          <w:sz w:val="24"/>
          <w:szCs w:val="24"/>
        </w:rPr>
        <w:t>соглашения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4. 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если нарушение другой стороной соглашения обязательств, предусмотренных </w:t>
      </w:r>
      <w:r>
        <w:rPr>
          <w:rFonts w:cs="Times New Roman" w:ascii="Times New Roman" w:hAnsi="Times New Roman"/>
          <w:spacing w:val="-3"/>
          <w:sz w:val="24"/>
          <w:szCs w:val="24"/>
        </w:rPr>
        <w:t>пунктами 4.2., 5.1, 5.2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оящего соглаше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было устранено в течение 3 месяце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если нарушение </w:t>
      </w:r>
      <w:r>
        <w:rPr>
          <w:rFonts w:cs="Times New Roman" w:ascii="Times New Roman" w:hAnsi="Times New Roman"/>
          <w:spacing w:val="-3"/>
          <w:sz w:val="24"/>
          <w:szCs w:val="24"/>
        </w:rPr>
        <w:t>условий осуществления внешнего муниципального финансового контроля, предусмотренных пунктом 6.9.</w:t>
      </w:r>
      <w:r>
        <w:rPr>
          <w:rFonts w:cs="Times New Roman" w:ascii="Times New Roman" w:hAnsi="Times New Roman"/>
          <w:color w:val="0000F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оящего соглаше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было устранено в течение 3 месяце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7.8. По основаниям, предусмотренным пунктом </w:t>
      </w:r>
      <w:r>
        <w:rPr>
          <w:rFonts w:cs="Times New Roman" w:ascii="Times New Roman" w:hAnsi="Times New Roman"/>
          <w:spacing w:val="-3"/>
          <w:sz w:val="24"/>
          <w:szCs w:val="24"/>
        </w:rPr>
        <w:t>7.4.2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9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10. Реквизиты, подписи и печати сторон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лава сельского поселения                            Председатель Контрольно-счётно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Ононское»                                                      палаты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.И. Павлов                                                      «Шилкинский район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.А.Бочко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________________________                          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подпись)                                                                     (подпись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2-05T05:28:00Z</dcterms:modified>
  <cp:revision>18</cp:revision>
  <dc:subject/>
  <dc:title/>
</cp:coreProperties>
</file>