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ноября 2020</w:t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количественного и персонального состава постоянных комиссий Совета сельского поселения «Оно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18 Регламента Совета сельского поселения «Ононское», Совет сельского поселения «Он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количественный и персональный состав постоянных комиссий Совета сельского поселения «Онон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стоянная комиссия по экономическим и финансовым вопросам в количестве трёх депутатов, персона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ева Наталь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а Елен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скина Кристин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Васильева Наталья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стоянная комиссия по вопросам жилищно-коммунального хозяйства и благоустройства в количестве четырёх депутатов, персона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саева Любовь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карёва Надежда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арова Валент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ева Еле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Хусаева Любовь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стоянная комиссия по социальным вопросам в количестве трёх депутатов, персона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тькина Светла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тербекова Н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унова Наталья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Ватькина Светла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30:00Z</dcterms:created>
  <dc:creator>7</dc:creator>
  <dc:description/>
  <cp:keywords/>
  <dc:language>en-US</dc:language>
  <cp:lastModifiedBy>Ононское1</cp:lastModifiedBy>
  <cp:lastPrinted>2015-09-29T12:43:00Z</cp:lastPrinted>
  <dcterms:modified xsi:type="dcterms:W3CDTF">2020-11-20T07:11:00Z</dcterms:modified>
  <cp:revision>5</cp:revision>
  <dc:subject/>
  <dc:title/>
</cp:coreProperties>
</file>