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8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ёй 32 Устава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служебном удостоверении главы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общие требования к порядку изготовления, выдачи и хранения служебного удостоверения главы сельского поселения «Ононское» (далее – удостоверение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достоверение изготавливается в соответствии с образцом согласно описанию (приложение к настоящему Положению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готовление удостоверения обеспечивается администрацией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достоверение выдаётся главе сельского поселения «Ононское» на период всего срока его полномоч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достоверение не подлежит передаче другому лиц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достоверение подписывает заместитель председателя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Глава сельского поселения «Ононское» обязан обеспечить сохранность удостоверения. В случае утраты (порчи) удостоверения глава сельского поселения «Ононское» подаёт на имя заместителя Председателя Совета сельского поселения «Ононское» заявление о выдаче дубликата удостоверения, в котором указывает причину утраты удостове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 истечении срока полномочий главы сельского поселения «Ононское» удостоверение остаётся у главы. При досрочном прекращении полномочий главы удостоверение сдаётся в Совет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лужебном удостоверен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 образец удостоверения главы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ое удостоверение главы сельского поселения «Ононское» (далее - удостоверение) изготавливается на бланке размером 80 на 12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нешней стороне бланка выполняется в три строки надпис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льское поселение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внутренней стороне бланка выполняется надпись: «УДОСТОВЕРЕНИЕ;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главой сельского поселения «Ононское»; место для фото; место для печати; Заместитель  Председателя Совета сельского поселения «Ононское», </w:t>
      </w:r>
      <w:r>
        <w:rPr>
          <w:rFonts w:cs="Times New Roman" w:ascii="Times New Roman" w:hAnsi="Times New Roman"/>
          <w:i/>
          <w:sz w:val="28"/>
          <w:szCs w:val="28"/>
        </w:rPr>
        <w:t>место для подпис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 заместителя Председателя</w:t>
      </w:r>
      <w:r>
        <w:rPr>
          <w:rFonts w:cs="Times New Roman" w:ascii="Times New Roman" w:hAnsi="Times New Roman"/>
          <w:sz w:val="28"/>
          <w:szCs w:val="28"/>
        </w:rPr>
        <w:t>; дата выдачи удостоверения; удостоверение действительно до _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разец удостоверения главы сельского поселения «Онон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145"/>
        <w:gridCol w:w="335"/>
        <w:gridCol w:w="1597"/>
      </w:tblGrid>
      <w:tr>
        <w:trPr>
          <w:trHeight w:val="311" w:hRule="exact"/>
        </w:trPr>
        <w:tc>
          <w:tcPr>
            <w:tcW w:w="6804" w:type="dxa"/>
            <w:gridSpan w:val="4"/>
            <w:tcBorders>
              <w:top w:val="dotted" w:sz="4" w:space="0" w:color="D9D9D9"/>
              <w:left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 О С Т О В Е Р Е Н И Е </w:t>
            </w:r>
          </w:p>
        </w:tc>
      </w:tr>
      <w:tr>
        <w:trPr>
          <w:trHeight w:val="270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single" w:sz="4" w:space="0" w:color="000000"/>
              <w:righ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</w:t>
            </w:r>
          </w:p>
        </w:tc>
      </w:tr>
      <w:tr>
        <w:trPr>
          <w:trHeight w:val="169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мя, отчество</w:t>
            </w:r>
          </w:p>
        </w:tc>
      </w:tr>
      <w:tr>
        <w:trPr>
          <w:trHeight w:val="2174" w:hRule="atLeas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вляется главой сельского поселения «Ононско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  <w:tr>
        <w:trPr>
          <w:trHeight w:val="277" w:hRule="atLeast"/>
          <w:cantSplit w:val="true"/>
        </w:trPr>
        <w:tc>
          <w:tcPr>
            <w:tcW w:w="2727" w:type="dxa"/>
            <w:vMerge w:val="restart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Заместитель председателя Совета сельского поселения «Ононское»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727" w:type="dxa"/>
            <w:vMerge w:val="continue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_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.О. Фамилия           подпись</w:t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  </w:t>
            </w:r>
          </w:p>
        </w:tc>
      </w:tr>
      <w:tr>
        <w:trPr>
          <w:trHeight w:val="430" w:hRule="exact"/>
        </w:trPr>
        <w:tc>
          <w:tcPr>
            <w:tcW w:w="5207" w:type="dxa"/>
            <w:gridSpan w:val="3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 xml:space="preserve">___” ____________ 20___ г. </w:t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>(дата  регистрации)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достоверение действительно до _________________________20 __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6T23:40:00Z</dcterms:modified>
  <cp:revision>16</cp:revision>
  <dc:subject/>
  <dc:title/>
</cp:coreProperties>
</file>