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июня 2020 </w:t>
        <w:tab/>
        <w:tab/>
        <w:tab/>
        <w:tab/>
        <w:tab/>
        <w:tab/>
        <w:tab/>
        <w:tab/>
        <w:tab/>
        <w:tab/>
        <w:t>№ 17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выборов депутатов Сов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23 Федерального закона от 06.10.2003 № 131-ФЗ «Об общих принципах организации местного самоуправления в Российской Федерации», статьёй 13 Закона Забайкальского края от 6 июля 2010 г. № 385-ЗЗК «О муниципальных выборах в Забайкальском крае», руководствуясь статьёй 15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на 13 сентября 2020 года выборы депутатов Совета сельского поселения «Ононское» пятого созы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районной общественно-политической газете «Шилкинская правда» не позднее чем через 5 дней со дня принятия реш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зместить настоящее решение на официальном сайте поселения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править настоящее решение в избирательную комиссию сельского поселения «Ононское» и в избирательную комиссию Забайкальского кра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6-18T00:09:00Z</dcterms:modified>
  <cp:revision>10</cp:revision>
  <dc:subject/>
  <dc:title/>
</cp:coreProperties>
</file>