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7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деятельности сельского старосты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7.1 Федерального закона от 6 октября 2003 года № 131 «Об общих принципах организации местного самоуправления в Российской Федерации», Законом Забайкальского края от 4 марта 2019 года № 1697-ЗЗК «О некоторых вопросах деятельности старост сельских населенных пунктов в Забайкальском крае»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б организации деятельности сельского старосты на территории сельского поселения «Ононское» (приложение №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ое Положение об удостоверении сельского старосты (приложение № 2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Признать утратившими силу следующие решения Совета сельского поселения «Ононское»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ешение Совета сельского поселения «Ононское» от 22 июня 2015 года № 113 «Об организации деятельности сельского старосты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ешение Совета сельского поселения «Ононское» от 22 сентября 2017 года № 88 «О внесении дополнений в Положение об организации деятельности сельского старосты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ешение Совета сельского поселения «Ононское» от 21 июня 2019 года № 143 «О внесении изменений в Положение об организации деятельности сельского старосты на территории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предусмотренном Уставом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20 года № 17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деятельности сельского старосты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оложение «Об организации деятельности сельского старосты на территории сельского поселения «Ононское» (далее - Положение) регулирует вопросы организации деятельности сельского старосты, отнесённые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от 6 октября 2003 года № 131-ФЗ), Законом Забайкальского края от 4 марта 2019 года № 1697-ЗЗК «О некоторых вопросах деятельности старост сельских населенных пунктов в Забайкальском крае» (далее – Закон Забайкальского края от 4 марта 2019 года № 1697-ЗЗК) к ведению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своей деятельности сельский староста руководствуется Конституцией Российской Федерации, федеральным законодательством и законодательством Забайкальского края, муниципальными правовыми актами сельского поселения «Ононское» и настоящим Положе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Сельский староста осуществляет свои полномочия на неоплачиваемой осно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Сельский староста назначается Советом сельского поселения «Ононское»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Срок полномочий сельского старосты составляет 5 л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На основании решения Совета сельского поселения «Ононское» о назнач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таросты, администрацией сельского поселения «Ононское» оформляется и выдаётся не позднее 5 рабочих дней удостоверение сельского старос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Полномочия сельского старосты прекращаются досрочно по решению Совета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ставлению схода граждан сельского населённого пункта, а такж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, установленных Федеральным законом от 6 октября 2003 года № 131-ФЗ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В случае досрочного прекращения полномочий сельского старосты в срок не позднее двух месяцев сельский староста назначается в порядке, установленном пунктом 1.4 настоящего Положения.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Полномочия сельского старос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При осуществлении деятельности сельский староста, помимо полномочий и прав, установленных Федеральным законом от 6 октября 2003 года № 131-ФЗ и Законом Забайкальского края от 4 марта 2019 года № 1697-ЗЗК, содействует укреплению добрососедских отношений, участвует в разрешении конфликтов и споров между жител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Для осуществления полномочий сельский староста имеет право созывать собрание, сход граждан, подписывать его решения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Гарантии деятельности сельского старосты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ельскому старосте, помимо гарантий, установленных Законом Забайкальского края от 4 марта 2019 года № 1697-ЗЗК «О некоторых вопросах деятельности старост сельских населённых пунктов в Забайкальском крае», гарантируе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очередной приём руководителями и другими должностными лицами органов местного самоуправления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казание содействия должностными лицами органов местного самоуправления в решении возложенных на сельского старосту задач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ность присутствовать на заседаниях органов местного самоуправления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 пользования копировально-множительной и другой организационной техникой, находящейся в собственности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Порядок взаимодействия сельского старосты и органов местного самоуправлен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Сельский староста осуществляет свою деятельность во взаимодействии с главой сельского поселения «Ононское», Советом сельского поселения «Ононское» и информирует их о проделанной работе, согласует планирование своей рабо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Органы местного самоуправления сельского поселения «Ононско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1. в своей работе с жителями сельского населённого пункта опираются на помощь сельского старосты, изучают и учитывают мнение сельского старосты по вопросам, затрагивающим интересы жителей сельского населённого пунк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3. вправе принимать решение о поощрении сельского старосты за активную работ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вправе принимать решение об оказании мер социальной и финансовой поддержки сельского старосты при осуществлении им возложенных на него полномочий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Контроль за деятельностью сельского старосты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Деятельность сельского старосты подконтрольна жителям сельского населённого пункта и органам местного самоуправления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Контроль за деятельностью сельского старосты осуществляется путём заслушивания его ежегодных отчётов на собрании, сходе граждан в присутствии представителя органа местного самоуправления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20 года № 17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достоверении сельского старос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достоверение сельского старосты оформляется и выдаётся сельскому старосте администрацией сельского поселения «Ононское» не позднее 5 рабочих дней со дня его назначения Советом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траты или порчи, осуществляется администрацией сельского поселения «Ононское» по личному заявлению в течение 3 рабочих дн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сельского поселения «Ононское» 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сельского поселения «Ононское» признаёт его недействительным в течение 2 рабочих дней со дня истечения срока возврата удостове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удостоверения сельского старос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4"/>
        <w:gridCol w:w="4536"/>
      </w:tblGrid>
      <w:tr>
        <w:trPr>
          <w:trHeight w:val="751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т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удостоверение подлежит обязательному возврату при оставлении долж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СТОВЕРЕНИЕ №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милия, имя, отчеств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староста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муниципального образования или наименование населенного пунк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     »            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      »                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.И.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муниципального образования)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7:07:00Z</dcterms:modified>
  <cp:revision>15</cp:revision>
  <dc:subject/>
  <dc:title/>
</cp:coreProperties>
</file>