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ОНО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 декабря 2020 </w:t>
        <w:tab/>
        <w:tab/>
        <w:tab/>
        <w:tab/>
        <w:tab/>
        <w:tab/>
        <w:tab/>
        <w:tab/>
        <w:tab/>
        <w:tab/>
        <w:t>№ 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Оно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формировании избирательной комиссии сельского поселения «Онон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смотрев предложения по кандидатурам в состав избирательной комиссии сельского поселения «Ононское», руководствуясь статьёй 30 Устава сельского поселения «Ононское», Совет сельского поселения «Ононское»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Сформировать избирательную комиссию сельского поселения «Ононское» в количестве шести членов с правом решающего голоса в следующем состав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Сенотрусова Ольга Викторовна, 18.08.1973 года рождения, образование среднее, оператор стиральных машин МДОУ детский сад «Ромашка» с. Ононское, место проживания – село Ононское, предложена собранием избирателей МДОУ детский сад «Ромашка» с. Ононско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Подшивалова Елена Анатольевна, 26.11.1981 года рождения, образование среднее, уборщик служебных помещений МДОУ детский сад «Ромашка» с. Ононское, место проживания – село Ононское, предложена избирательной комиссией сельского поселения «Ононско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Зарубина Татьяна Олеговна, 19.02.1992 года рождения, образование среднее, библиотекарь СДК Ононское; место проживания – село Ононское, предложена собранием избирателей СДК Ононское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) Усенко Надежда Владимировна, 25.12.1986 года рождения, образование среднее профессиональное, курьер администрации сельского поселения «Ононское»; место проживания – село Ононское; предложена собранием избирателей администрации сельского поселения «Ононско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) Зевакова Надежда Александровна, 22.07.1973 года рождения, образование среднее специальное, педагог-организатор МОУ «Ононская СОШ»; место проживания – село Ононское, предложена собранием избирателей МОУ «Ононская СОШ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) Власенко Святослав Анатольевич, 15.08.1968 года рождения, образование среднее, специалист администрации сельского поселения «Ононское», место проживания – село Ононское, предложен собранием избирателей по месту житель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Обнародовать настоящее решение в порядке, предусмотренном Уставом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«Ононское» </w:t>
        <w:tab/>
        <w:tab/>
        <w:tab/>
        <w:tab/>
        <w:tab/>
        <w:t>А.И. Павлов</w:t>
      </w:r>
    </w:p>
    <w:sectPr>
      <w:footerReference w:type="default" r:id="rId2"/>
      <w:footerReference w:type="first" r:id="rId3"/>
      <w:type w:val="nextPage"/>
      <w:pgSz w:w="12240" w:h="15840"/>
      <w:pgMar w:left="1985" w:right="567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6T23:56:00Z</dcterms:created>
  <dc:creator>7</dc:creator>
  <dc:description/>
  <cp:keywords/>
  <dc:language>en-US</dc:language>
  <cp:lastModifiedBy>Ононское1</cp:lastModifiedBy>
  <cp:lastPrinted>2015-12-07T09:35:00Z</cp:lastPrinted>
  <dcterms:modified xsi:type="dcterms:W3CDTF">2020-12-15T00:05:00Z</dcterms:modified>
  <cp:revision>10</cp:revision>
  <dc:subject/>
  <dc:title/>
</cp:coreProperties>
</file>