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ноября 2019 </w:t>
        <w:tab/>
        <w:tab/>
        <w:tab/>
        <w:tab/>
        <w:tab/>
        <w:tab/>
        <w:tab/>
        <w:tab/>
        <w:tab/>
        <w:tab/>
        <w:t>№ 161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земельного налога на территории сельского поселения «Оно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унктом 4 статьи 12, главой 31 Налогового кодекса Российской Федерации, руководствуясь пунктом 2 части 1 статьи 8 Устава сельского поселения «Ононское»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вести на территории сельского поселения «Онон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далее также – налог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становить налоговые ставки в следующих размерах:</w:t>
      </w:r>
    </w:p>
    <w:p>
      <w:pPr>
        <w:pStyle w:val="Style17"/>
        <w:jc w:val="both"/>
        <w:rPr/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ab/>
        <w:t>1) 0,3 процента в отношении земельных участков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1,5 процента в отношении прочих земельных участков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 течение налогового периода налогоплательщики-организации не уплачивают авансовые платежи по налог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знать утратившими силу следующие решения Совета сельского поселения «Ононское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Совета сельского поселения «Ононское» от 23 июня 2014 года № 80 «Об установлении и введении земельного налога в сельском поселении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Совета сельского поселения «Ононское» от 14 ноября 2014 года № 90 «О внесении изменений в решение Совета сельского поселения «Ононское» № 80 от 23 июня 2014 года «Об установлении и введении земельного налога в сельском поселении «Ононское»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Совета сельского поселения «Ононское» от 31 октября 2016 года № 51 «О внесении изменений в решение Совета сельского поселения «Ононское» от 23 июня 2014 года № 80 «Об установлении и введении земельного налога в сельском поселении «Ононское»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шение Совета сельского поселения «Ононское» от 22 ноября 2019 года № 156 «О внесении изменений в решение Совета сельского поселения «Ононское» от 23 июня 2014 года № 80 «Об установлении и введении земельного налога в сельском поселении «Ононское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решение вступает в силу с 1 января 2020 года, но не ранее чем по истечении одного месяца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Настоящее решение опубликовать в районной общественно-политической газете «Шилкинская правда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Направить настоящее решение в течение пяти дней со дня принятия в Межрайонную инспекцию ФНС России № 7 по Забайкальскому краю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23:48:00Z</dcterms:created>
  <dc:creator>Ононское1</dc:creator>
  <dc:description/>
  <cp:keywords/>
  <dc:language>en-US</dc:language>
  <cp:lastModifiedBy>Ононское1</cp:lastModifiedBy>
  <cp:lastPrinted>2018-06-18T17:08:00Z</cp:lastPrinted>
  <dcterms:modified xsi:type="dcterms:W3CDTF">2019-11-26T07:24:00Z</dcterms:modified>
  <cp:revision>9</cp:revision>
  <dc:subject/>
  <dc:title/>
</cp:coreProperties>
</file>