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ноября 2019 </w:t>
        <w:tab/>
        <w:tab/>
        <w:tab/>
        <w:tab/>
        <w:tab/>
        <w:tab/>
        <w:tab/>
        <w:tab/>
        <w:tab/>
        <w:tab/>
        <w:t>№ 16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бюджета сельского поселения «Ононское» на 2020 год в 1 чтен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. 42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сновные характеристики бюджета сельского поселения «Ононское»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сельского поселения «Ононское» на 2020 год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доходов в сумме 5226,7 тыс. рублей; в том числе налоговые и неналоговые доходы в сумме 356,7 тыс. рублей, безвозмездные поступления в сумме 4870,0 тыс.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в сумме 5226,7 тыс. рубле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еречень источников доходов бюджета сельского поселения, закрепляемые за главным администраторами доходов бюджета сельского поселения и главными администраторами источников финансирования дефицита бюджета сельского поселения «Ононское» на 2020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еречень источников доходов бюджета сельского поселения за главными администраторами доходов бюджета сельского поселения согласно приложений №1, №2, №3, №4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еречень главных источников финансирования дефицита бюджета сельского поселения «Ононское» согласно приложению №5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кого поселения «Ононское» вправе в случае изменения функций главных администраторов сельского поселения доходов бюджета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, предусмотренные приложением №4,5 к настоящему решению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Источники финансирования дефицита бюджета сельского поселения «Ононское» на 2020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сельского поселения согласно приложению № 6 к настоящему решению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Межбюджетные трансферты, получаемые из других бюджетов бюджетной системы сельским поселением «Ононское» в 2019 год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доходов в сумме 5226,7 тыс. рублей, в том числе межбюджетных трансфертов, получаемых из других бюджетов бюджетной системы в сумме 4870,0 тыс. рублей с распределением согласно приложению № 7 к настоящему Решению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аспределение бюджетных ассигнований по расходам бюджета сельского поселения «Ононское» на 2020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распределение бюджетных ассигнований по разделам, подразделам, целевым статьям видов расходов классификации расходов бюджетов согласно приложению №8 к настоящему решению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заключения и оплаты договоров (муниципальных контрактов) сельским поселением «Ононское» в 2020 год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ключение и оплата администрацией сельского поселения «Ононское» договоров (Муниципальных контрактов)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подлежат оплате обязательства сельского поселения «Ононское», принятых муниципальными учреждениями, вытекающими из договоров (Муниципальных контрактов), заключенных на сумму, превышающие предельный размер расчетов наличными денежными средствами в Российской Федерации между юридическими лицами по одной сделке, установленными Центральным банком Российской Федерации, а также сведения которые не включены в установленном порядке в реестр муниципальных контрактов, заключенных от имени сельского поселения по итогам размещения заказо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ельный объем муниципального долга сельского поселения «Ононское» на 2020г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предельный объем муниципального долга сельского поселения «Ононское» в размере, не превышающем 50%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верхний предел муниципального внутреннего долга сельского поселения «Ононское» на 01.01.2021 г. в размере предельного объема муниципального долга, установленного частью 1 настоящей стать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предельный объем расходов на обслуживание муниципального внутреннего долга сельского поселения «Ононское» в размере, не превышающем 1%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, что бюджет сельского поселения «Ононское» муниципальных гарантий предоставлять не будет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беспечение выполнения требований бюджетного законодательст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кого поселения «Ононское» не вправе принимать решения, приводящие к увеличению численности муниципальных служащих, работников учреждений бюджетной сферы, а также расходов на ее содержание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Вступление в силу настоящего Реш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рмативные правовые акты Администрации сельского поселения «Ононское» подлежат приведению в соответствие с настоящим решение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01 января 2020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бнародовать настоящее решение в порядке, предусмотренном Уставом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ноября 2019г. № 16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- исполнительными органами государственной власти Российской Федерации на 2020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сточников доходов бюджета сельского поселения «Ононское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РИ Федеральной налоговой службы №7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ходы бюджета сельского поселения «Ононское»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ноября 2019г. № 16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исполнительными органами государственной власти Забайкальского края на 2020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764"/>
        <w:gridCol w:w="4835"/>
      </w:tblGrid>
      <w:tr>
        <w:trPr>
          <w:tblHeader w:val="true"/>
        </w:trPr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охода бюджета сельского поселения «Онон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825"/>
        <w:gridCol w:w="4944"/>
      </w:tblGrid>
      <w:tr>
        <w:trPr>
          <w:tblHeader w:val="true"/>
          <w:trHeight w:val="143" w:hRule="atLeast"/>
        </w:trPr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442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33 10 0000 43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29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7030 10 0000 4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92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7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10 0000 1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20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бюджета сельского поселения «Ононское», администрирование которых может осуществляться органами государственной власти «Забайкальского края» в пределах их компетенции</w:t>
            </w:r>
          </w:p>
        </w:tc>
      </w:tr>
      <w:tr>
        <w:trPr>
          <w:trHeight w:val="43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0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70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43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92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5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ноября 2019г. № 16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главных администраторов доходов бюджета сельского поселения «Ононское» за исполнительным органом местного самоуправления муниципального района «Шилкинский район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48"/>
        <w:gridCol w:w="4714"/>
      </w:tblGrid>
      <w:tr>
        <w:trPr>
          <w:trHeight w:val="54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1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имуществу и земельным отношениям муниципального района «Шилкинский район»</w:t>
            </w:r>
          </w:p>
        </w:tc>
      </w:tr>
      <w:tr>
        <w:trPr>
          <w:trHeight w:val="13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19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ноября 2019г. № 16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ельского поселения «Ононское» за исполнительным органом местного самоуправления сельского поселения «Ононское» на 2020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769"/>
        <w:gridCol w:w="5682"/>
      </w:tblGrid>
      <w:tr>
        <w:trPr>
          <w:trHeight w:val="244" w:hRule="atLeast"/>
        </w:trPr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 ного адми нист ратора дохо д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нонское» муниципального района «Шилкинский район» Забайкальского края</w:t>
            </w:r>
          </w:p>
        </w:tc>
      </w:tr>
      <w:tr>
        <w:trPr>
          <w:trHeight w:val="64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5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3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9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4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2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3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0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ноября 2019г. № 16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источников финансирования дефицита бюдж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163"/>
        <w:gridCol w:w="4745"/>
      </w:tblGrid>
      <w:tr>
        <w:trPr>
          <w:trHeight w:val="644" w:hRule="atLeast"/>
          <w:cantSplit w:val="true"/>
        </w:trPr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источников финансирования дефицита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сельского поселения «Ононское»</w:t>
            </w:r>
          </w:p>
        </w:tc>
      </w:tr>
      <w:tr>
        <w:trPr>
          <w:trHeight w:val="281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151"/>
        <w:gridCol w:w="4728"/>
      </w:tblGrid>
      <w:tr>
        <w:trPr>
          <w:trHeight w:val="26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«Ононское» </w:t>
            </w:r>
          </w:p>
        </w:tc>
      </w:tr>
      <w:tr>
        <w:trPr>
          <w:trHeight w:val="134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1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.</w:t>
            </w:r>
          </w:p>
        </w:tc>
      </w:tr>
      <w:tr>
        <w:trPr>
          <w:trHeight w:val="81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ноября 2019г. № 16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032"/>
        <w:gridCol w:w="3609"/>
        <w:gridCol w:w="1299"/>
      </w:tblGrid>
      <w:tr>
        <w:trPr>
          <w:trHeight w:val="218" w:hRule="atLeast"/>
          <w:cantSplit w:val="true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5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 00 0000 5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 01 10 0000 5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,7</w:t>
            </w:r>
          </w:p>
        </w:tc>
      </w:tr>
      <w:tr>
        <w:trPr>
          <w:trHeight w:val="21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1 10 0000 6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,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ноября 2019г. № 16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 поступлений налоговых и неналоговых доходов и межбюджетных трансфертов, получаемых из других бюджетов бюджетной систе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691"/>
        <w:gridCol w:w="1723"/>
      </w:tblGrid>
      <w:tr>
        <w:trPr>
          <w:trHeight w:val="566" w:hRule="atLeast"/>
        </w:trPr>
        <w:tc>
          <w:tcPr>
            <w:tcW w:w="94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322" w:hRule="atLeast"/>
        </w:trPr>
        <w:tc>
          <w:tcPr>
            <w:tcW w:w="9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4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98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,7</w:t>
            </w:r>
          </w:p>
        </w:tc>
      </w:tr>
      <w:tr>
        <w:trPr>
          <w:trHeight w:val="44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5,1</w:t>
            </w:r>
          </w:p>
        </w:tc>
      </w:tr>
      <w:tr>
        <w:trPr>
          <w:trHeight w:val="52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52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1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52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6</w:t>
            </w:r>
          </w:p>
        </w:tc>
      </w:tr>
      <w:tr>
        <w:trPr>
          <w:trHeight w:val="52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95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6</w:t>
            </w:r>
          </w:p>
        </w:tc>
      </w:tr>
      <w:tr>
        <w:trPr>
          <w:trHeight w:val="16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</w:tr>
      <w:tr>
        <w:trPr>
          <w:trHeight w:val="166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</w:tr>
      <w:tr>
        <w:trPr>
          <w:trHeight w:val="52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0</w:t>
            </w:r>
          </w:p>
        </w:tc>
      </w:tr>
      <w:tr>
        <w:trPr>
          <w:trHeight w:val="223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52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6</w:t>
            </w:r>
          </w:p>
        </w:tc>
      </w:tr>
      <w:tr>
        <w:trPr>
          <w:trHeight w:val="116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6</w:t>
            </w:r>
          </w:p>
        </w:tc>
      </w:tr>
      <w:tr>
        <w:trPr>
          <w:trHeight w:val="27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6</w:t>
            </w:r>
          </w:p>
        </w:tc>
      </w:tr>
      <w:tr>
        <w:trPr>
          <w:trHeight w:val="74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145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8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6,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№ 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сельског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«Ононское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ноября 2019г. № 16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709"/>
        <w:gridCol w:w="709"/>
        <w:gridCol w:w="1843"/>
        <w:gridCol w:w="1035"/>
        <w:gridCol w:w="1197"/>
      </w:tblGrid>
      <w:tr>
        <w:trPr>
          <w:trHeight w:val="540" w:hRule="atLeast"/>
        </w:trPr>
        <w:tc>
          <w:tcPr>
            <w:tcW w:w="95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322" w:hRule="atLeast"/>
        </w:trPr>
        <w:tc>
          <w:tcPr>
            <w:tcW w:w="95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5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администратора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3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44,6</w:t>
            </w:r>
          </w:p>
        </w:tc>
      </w:tr>
      <w:tr>
        <w:trPr>
          <w:trHeight w:val="11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15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30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11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8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</w:t>
            </w:r>
          </w:p>
        </w:tc>
      </w:tr>
      <w:tr>
        <w:trPr>
          <w:trHeight w:val="10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7"/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19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3</w:t>
            </w:r>
          </w:p>
        </w:tc>
      </w:tr>
      <w:tr>
        <w:trPr>
          <w:trHeight w:val="24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16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13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8</w:t>
            </w:r>
          </w:p>
        </w:tc>
      </w:tr>
      <w:tr>
        <w:trPr>
          <w:trHeight w:val="1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40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0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</w:tc>
      </w:tr>
      <w:tr>
        <w:trPr>
          <w:trHeight w:val="16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3</w:t>
            </w:r>
          </w:p>
        </w:tc>
      </w:tr>
      <w:tr>
        <w:trPr>
          <w:trHeight w:val="8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1</w:t>
            </w:r>
          </w:p>
        </w:tc>
      </w:tr>
      <w:tr>
        <w:trPr>
          <w:trHeight w:val="12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1</w:t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8</w:t>
            </w:r>
          </w:p>
        </w:tc>
      </w:tr>
      <w:tr>
        <w:trPr>
          <w:trHeight w:val="15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3</w:t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,2</w:t>
            </w:r>
          </w:p>
        </w:tc>
      </w:tr>
      <w:tr>
        <w:trPr>
          <w:trHeight w:val="118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,5</w:t>
            </w:r>
          </w:p>
        </w:tc>
      </w:tr>
      <w:tr>
        <w:trPr>
          <w:trHeight w:val="11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4</w:t>
            </w:r>
          </w:p>
        </w:tc>
      </w:tr>
      <w:tr>
        <w:trPr>
          <w:trHeight w:val="1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1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</w:t>
            </w:r>
          </w:p>
        </w:tc>
      </w:tr>
      <w:tr>
        <w:trPr>
          <w:trHeight w:val="9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A42"/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</w:tr>
      <w:tr>
        <w:trPr>
          <w:trHeight w:val="9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2,1</w:t>
            </w:r>
          </w:p>
        </w:tc>
      </w:tr>
      <w:tr>
        <w:trPr>
          <w:trHeight w:val="7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1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</w:t>
            </w:r>
          </w:p>
        </w:tc>
      </w:tr>
      <w:tr>
        <w:trPr>
          <w:trHeight w:val="16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12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упреждение и ликвидация последствий ЧС природного и техногенного характера, 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3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6,7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19-11-19T05:25:00Z</dcterms:modified>
  <cp:revision>15</cp:revision>
  <dc:subject/>
  <dc:title/>
</cp:coreProperties>
</file>