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ноября 2019 </w:t>
        <w:tab/>
        <w:tab/>
        <w:tab/>
        <w:tab/>
        <w:tab/>
        <w:tab/>
        <w:tab/>
        <w:tab/>
        <w:tab/>
        <w:tab/>
        <w:t>№ 15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Ононское» от 23 июня 2014 года № 80 «Об установлении и введении земельного налога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и региональным законодательством, руководствуясь Федеральным законом от 06 октября 2006 года № 131-ФЗ «Об общих принципах организации местного самоуправления в Российской Федерации», Налоговым кодексом Российской Федерации, Уставом поселения, Совет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сельского поселения «Ононское» от 23 июня 2014 года № 80 «Об установлении и введении земельного налога в сельском поселении «Ононское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дополнить решение пунктом 3.1 следующего содержания: «Установить льготу в размере 100% на три налоговых периода в отношении следующей категории налогоплательщик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огоплательщики-организации, получившие статус резидента территории опережающего социально-экономического развития «Забайкаль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абзаце 1 пункта 3 решения слова «и физическими лицами, являющимися индивидуальными предпринимателями» исключи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районной общественно-политической газете «Шилкинская правд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решение в Межрайонную инспекцию Федеральной налоговой службы России №7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11-29T07:24:00Z</dcterms:modified>
  <cp:revision>15</cp:revision>
  <dc:subject/>
  <dc:title/>
</cp:coreProperties>
</file>