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сентября 2019 </w:t>
        <w:tab/>
        <w:tab/>
        <w:tab/>
        <w:tab/>
        <w:tab/>
        <w:tab/>
        <w:tab/>
        <w:tab/>
        <w:tab/>
        <w:tab/>
        <w:t>№ 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сложении полномочий депутата Совета сельского поселения «Ононское» четвёртого созыва Рогалевой Веры Викто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ёй 40 Федерального закона «Об общих принципах организации местного самоуправления в Российской Федерации» № 131-ФЗ от 06.10.2003, пунктом 8 статьи 31 Устава сельского поселения «Ононское», на основании личного заявления депутата Совета сельского поселения «Ононское» четвёртого созыва Рогалевой Веры Викторовны, Совет сельского поселения «Онон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екратить досрочно полномочия депутата Совета сельского поселения «Ононское» Рогалевой Веры Викторов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направить на подпись главе сельского поселения «Ононское» и обнародовать в соответствии с Уставом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19-09-25T07:00:00Z</dcterms:modified>
  <cp:revision>5</cp:revision>
  <dc:subject/>
  <dc:title/>
</cp:coreProperties>
</file>