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сентября 2019 </w:t>
        <w:tab/>
        <w:tab/>
        <w:tab/>
        <w:tab/>
        <w:tab/>
        <w:tab/>
        <w:tab/>
        <w:tab/>
        <w:tab/>
        <w:tab/>
        <w:t>№ 14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)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Онон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6 го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6 го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6 го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знать утратившими силу решения Совета сельского поселения «Ононское» от 23 июня 2017 года № 82 «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», от 18 мая 2018 года № 110 «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9-09-25T04:44:00Z</dcterms:modified>
  <cp:revision>9</cp:revision>
  <dc:subject/>
  <dc:title/>
</cp:coreProperties>
</file>