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 декабря 2018 </w:t>
        <w:tab/>
        <w:tab/>
        <w:tab/>
        <w:tab/>
        <w:tab/>
        <w:tab/>
        <w:tab/>
        <w:tab/>
        <w:tab/>
        <w:tab/>
        <w:t>№ 132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лож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управления и распоряжения имуществом, находящимся в собственности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приведением нормативной правовой базы сельского поселения «Ононское» в соответствие с федеральным законодательством, руководствуясь Федеральным законом от 06 октября 2003 года № 131-ФЗ «Об общих принципах организации местного самоуправления в Российской Федерации», Земельным кодексом РФ, Уставом поселения, Совет сельского поселения «Оно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ложение о порядке управления и распоряжения имуществом, находящимся в собственности сельского поселения «Ононское», утверждённое решением Совета сельского поселения «Ононское» от 19.12.2013 № 61, следующие изменени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в подпункте 1.2 Положения слова «в собственности» заменить словами «в муниципальной собственности»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в подпункте в) подпункта 1.5. Положения слова «земельными участками» дополнить словами «находящимися в муниципальной собственности сельского поселения «Ононское»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в подпункте г) подпункта 1.5. Положения слова «в собственности» заменить словами «в муниципальной собственности»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в подпункте 5.1. Положения слова «земельными участками» дополнить словами «находящимися в муниципальной собственности сельского поселения «Ононское»; слова «в собственность» заменить словами «в муниципальную собственность»; слова «безвозмездное срочное пользование» заменить словами «безвозмездное пользование»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) в пункте 6 Положения слова «в собственности» заменить словами «в муниципальной собственности»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) в подпункте 7.1. Положения слова «в собственность» заменить словами «в муниципальную собственность»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) в подпункте 7.7. Положения слова «в собственность» заменить словами «в муниципальную собственность»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) в подпункте 7.8.2. Положения слова «в праве собственности» заменить словами «в праве муниципальной собственности»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) в подпункте 2.3. Положения слова «земельными участками» дополнить словами «находящимися в муниципальной собственности сельского поселения «Ононское»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) пункт 3 Положения дополнить подпунктом 3.6. следующего содержания: «3.6. Земельные участки, находящиеся в муниципальной собственности одного муниципального образования, могут быть переданы безвозмездно в муниципальную собственность другого муниципального образования в целях их предоставления отдельным категориям граждан и (или) некоммерческим организациям, созданным гражданами, в соответствии с подпунктами 6 и 7 статьи 39.5 Земельного кодекса РФ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решение в порядке, установл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12-05T14:40:00Z</cp:lastPrinted>
  <dcterms:modified xsi:type="dcterms:W3CDTF">2019-01-09T05:59:00Z</dcterms:modified>
  <cp:revision>13</cp:revision>
  <dc:subject/>
  <dc:title/>
</cp:coreProperties>
</file>