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сентября 2018 </w:t>
        <w:tab/>
        <w:tab/>
        <w:tab/>
        <w:tab/>
        <w:tab/>
        <w:tab/>
        <w:tab/>
        <w:tab/>
        <w:tab/>
        <w:tab/>
        <w:t>№ 11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сельского поселения «Ононское» за I квартал 2018 го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ёт «Об исполнении бюджета сельского поселения «Ононское» за I квартал 2018 года», руководствуясь статьёй 264.5 Бюджетного кодекса Российской Федерации, Уставом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сельского поселения «Ононское» за I квартал 2018 года согласно приложениям в следующих суммах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щему объёму доходов в сумме 1295,2 тысяч рублей, в том числе налоговые и неналоговые доходы в сумме 20,5 тысяч рубл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щему объёму расходов в сумме 626,3 тысяч рубл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цит бюджета в сумме 668,9 тысяч 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 № 116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8 сентября 2018 го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00"/>
        <w:gridCol w:w="2579"/>
        <w:gridCol w:w="1417"/>
        <w:gridCol w:w="1348"/>
      </w:tblGrid>
      <w:tr>
        <w:trPr>
          <w:trHeight w:val="90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 дефицита бюджета сельского поселения "Ононское"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о на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за год </w:t>
            </w:r>
          </w:p>
        </w:tc>
      </w:tr>
      <w:tr>
        <w:trPr>
          <w:trHeight w:val="1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Источники внутреннего финансирования дефицита бюджета, всего, 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8,9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00000000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8,9</w:t>
            </w:r>
          </w:p>
        </w:tc>
      </w:tr>
      <w:tr>
        <w:trPr>
          <w:trHeight w:val="11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000000005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4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95,2</w:t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00000005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4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95,2</w:t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0000005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4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95,2</w:t>
            </w:r>
          </w:p>
        </w:tc>
      </w:tr>
      <w:tr>
        <w:trPr>
          <w:trHeight w:val="12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1000005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" Ононско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4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95,2</w:t>
            </w:r>
          </w:p>
        </w:tc>
      </w:tr>
      <w:tr>
        <w:trPr>
          <w:trHeight w:val="5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000000006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3</w:t>
            </w:r>
          </w:p>
        </w:tc>
      </w:tr>
      <w:tr>
        <w:trPr>
          <w:trHeight w:val="7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00000006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3</w:t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0000006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3</w:t>
            </w:r>
          </w:p>
        </w:tc>
      </w:tr>
      <w:tr>
        <w:trPr>
          <w:trHeight w:val="1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1000006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ого поселения " Ононско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3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 № 116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8 сентября 2018 год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552"/>
        <w:gridCol w:w="1903"/>
        <w:gridCol w:w="1484"/>
        <w:gridCol w:w="1152"/>
        <w:gridCol w:w="1263"/>
      </w:tblGrid>
      <w:tr>
        <w:trPr>
          <w:trHeight w:val="900" w:hRule="atLeast"/>
        </w:trPr>
        <w:tc>
          <w:tcPr>
            <w:tcW w:w="8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поступлений налоговых и неналоговых доходов и межбюджетных трансфертов, получаемых из других бюджетов бюджетной систе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, %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- 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00000000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45,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5,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7</w:t>
            </w:r>
          </w:p>
        </w:tc>
      </w:tr>
      <w:tr>
        <w:trPr>
          <w:trHeight w:val="57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000000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2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00000000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6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00010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6</w:t>
            </w:r>
          </w:p>
        </w:tc>
      </w:tr>
      <w:tr>
        <w:trPr>
          <w:trHeight w:val="228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10010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6</w:t>
            </w:r>
          </w:p>
        </w:tc>
      </w:tr>
      <w:tr>
        <w:trPr>
          <w:trHeight w:val="313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10011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10012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6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100121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0000000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0010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10010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0000000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98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000000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5,87</w:t>
            </w:r>
          </w:p>
        </w:tc>
      </w:tr>
      <w:tr>
        <w:trPr>
          <w:trHeight w:val="142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030100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5,87</w:t>
            </w:r>
          </w:p>
        </w:tc>
      </w:tr>
      <w:tr>
        <w:trPr>
          <w:trHeight w:val="228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030101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0301021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00000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30000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</w:tr>
      <w:tr>
        <w:trPr>
          <w:trHeight w:val="114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33100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</w:tr>
      <w:tr>
        <w:trPr>
          <w:trHeight w:val="142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331021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33103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40000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8</w:t>
            </w:r>
          </w:p>
        </w:tc>
      </w:tr>
      <w:tr>
        <w:trPr>
          <w:trHeight w:val="114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43100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8</w:t>
            </w:r>
          </w:p>
        </w:tc>
      </w:tr>
      <w:tr>
        <w:trPr>
          <w:trHeight w:val="199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43101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431021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0000000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4000010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4020010000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0000000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6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000000001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6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300000001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351000001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00000000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000000001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501000001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000000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4,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4,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7</w:t>
            </w:r>
          </w:p>
        </w:tc>
      </w:tr>
      <w:tr>
        <w:trPr>
          <w:trHeight w:val="85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000000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4,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4,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7</w:t>
            </w:r>
          </w:p>
        </w:tc>
      </w:tr>
      <w:tr>
        <w:trPr>
          <w:trHeight w:val="57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00000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6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4,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57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50010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50011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85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50020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50021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85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00000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99990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99991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00000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2</w:t>
            </w:r>
          </w:p>
        </w:tc>
      </w:tr>
      <w:tr>
        <w:trPr>
          <w:trHeight w:val="114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00240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00241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51180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9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51181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9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00000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199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00140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001410000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 № 116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8 сентября 2018 год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386"/>
        <w:gridCol w:w="622"/>
        <w:gridCol w:w="1085"/>
        <w:gridCol w:w="477"/>
        <w:gridCol w:w="1327"/>
        <w:gridCol w:w="1079"/>
        <w:gridCol w:w="1133"/>
      </w:tblGrid>
      <w:tr>
        <w:trPr>
          <w:trHeight w:val="90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300" w:hRule="atLeast"/>
        </w:trPr>
        <w:tc>
          <w:tcPr>
            <w:tcW w:w="6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</w:r>
          </w:p>
        </w:tc>
      </w:tr>
      <w:tr>
        <w:trPr>
          <w:trHeight w:val="10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Б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, тыс.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, 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, %</w:t>
            </w:r>
          </w:p>
        </w:tc>
      </w:tr>
      <w:tr>
        <w:trPr>
          <w:trHeight w:val="7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646,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2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1</w:t>
            </w:r>
          </w:p>
        </w:tc>
      </w:tr>
      <w:tr>
        <w:trPr>
          <w:trHeight w:val="9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7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9</w:t>
            </w:r>
          </w:p>
        </w:tc>
      </w:tr>
      <w:tr>
        <w:trPr>
          <w:trHeight w:val="115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03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>
          <w:trHeight w:val="40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03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>
          <w:trHeight w:val="99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03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03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>
          <w:trHeight w:val="10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03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03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</w:tr>
      <w:tr>
        <w:trPr>
          <w:trHeight w:val="18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1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4</w:t>
            </w:r>
          </w:p>
        </w:tc>
      </w:tr>
      <w:tr>
        <w:trPr>
          <w:trHeight w:val="124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1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0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>
          <w:trHeight w:val="93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0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0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</w:tr>
      <w:tr>
        <w:trPr>
          <w:trHeight w:val="10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0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0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>
          <w:trHeight w:val="76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792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792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792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792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о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21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21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21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униципального орга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7005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7005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7005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55,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2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21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21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21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</w:tr>
      <w:tr>
        <w:trPr>
          <w:trHeight w:val="10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21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10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выравнивание обеспеченности сельских поселений на реализацию отдельных расходных обязательст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7818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7818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7818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7818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920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8,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87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920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76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920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920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920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920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920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920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920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9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>
          <w:trHeight w:val="9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1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>
          <w:trHeight w:val="76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1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1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127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1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>
          <w:trHeight w:val="76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1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1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18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18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18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,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орожного фонда райо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315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315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315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5,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21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21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21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521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920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920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920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920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6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6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749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749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749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45,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18-09-28T07:22:00Z</dcterms:modified>
  <cp:revision>7</cp:revision>
  <dc:subject/>
  <dc:title/>
</cp:coreProperties>
</file>