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мая 2018 </w:t>
        <w:tab/>
        <w:tab/>
        <w:tab/>
        <w:tab/>
        <w:tab/>
        <w:tab/>
        <w:tab/>
        <w:tab/>
        <w:tab/>
        <w:tab/>
        <w:t>№ 107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Устава сельского поселения «Ононское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овет сельского поселения «Ононское»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Устав сельского поселения «Ононско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Устав сельского поселения «Ононское», принятый решением Совета сельского поселения «Ононское» от 31 октября 2014 года № 8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знать утратившими силу следующие решения Совета сельского поселения «Ононское» о внесении изменений и дополнений в Устав поселения: № 20 от 4 декабря 2015 года, № 30 от 14 марта 2016 года, № 35 от 24 июня 2016 года, № 52 от 31 октября 2016 года, № 60 от 24 марта 2017 года, № 69 от 23 июня 2017 года и № 84 от 22 сентября 2017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править Устав сельского поселения «Ононское» в Управление Министерства юстиции Российской Федерации по Забайкальскому краю для государственной регистр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сле государственной регистрации обнародовать Устав сельского поселения «Ононско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42:00Z</dcterms:created>
  <dc:creator>Ононское1</dc:creator>
  <dc:description/>
  <cp:keywords/>
  <dc:language>en-US</dc:language>
  <cp:lastModifiedBy>Ононское1</cp:lastModifiedBy>
  <cp:lastPrinted>2018-04-27T15:34:00Z</cp:lastPrinted>
  <dcterms:modified xsi:type="dcterms:W3CDTF">2018-04-27T06:35:00Z</dcterms:modified>
  <cp:revision>4</cp:revision>
  <dc:subject/>
  <dc:title/>
</cp:coreProperties>
</file>