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марта 2018 </w:t>
        <w:tab/>
        <w:tab/>
        <w:tab/>
        <w:tab/>
        <w:tab/>
        <w:tab/>
        <w:tab/>
        <w:tab/>
        <w:tab/>
        <w:tab/>
        <w:t>№ 10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порядке организации и проведения публичных слушаний в сельском поселении «Оно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й правовой базы поселения в соответствие с федеральным законодательством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селения, Совет сельского поселения «Ононское» 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порядке организации и проведения публичных слушаний в сельском поселении «Ононское», утверждённое решением Совета поселения от 24 марта 2017 года № 67,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ункт 3 Положения дополнить подпунктом 3.5 следующего содержания: «3.5 проект стратегии социально-экономического развития муниципального образования, проект правил благоустройства, а также проекты, предусматривающие внесение изменений в указанные утверждённые нормативные правовые акты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дпункт 3.4 изложить в следующей редакции: «3.4 вопросы о преобразовании поселения, кроме случаев, когда в соответствии со статьёй 13 Федерального закона от 6 октября 2003 года «Об общих принципах организации местного самоуправления в Российской Федерации» № 131-ФЗ для преобразования поселения требуется получение согласия населения муниципального образования, выраженного путём голосования либо на сходах граждан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2:48:00Z</dcterms:created>
  <dc:creator>Ононское1</dc:creator>
  <dc:description/>
  <cp:keywords/>
  <dc:language>en-US</dc:language>
  <cp:lastModifiedBy>Ононское1</cp:lastModifiedBy>
  <dcterms:modified xsi:type="dcterms:W3CDTF">2018-03-16T07:23:00Z</dcterms:modified>
  <cp:revision>6</cp:revision>
  <dc:subject/>
  <dc:title/>
</cp:coreProperties>
</file>