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марта 2018 </w:t>
        <w:tab/>
        <w:tab/>
        <w:tab/>
        <w:tab/>
        <w:tab/>
        <w:tab/>
        <w:tab/>
        <w:tab/>
        <w:tab/>
        <w:tab/>
        <w:t>№ 101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авила землепользования и застройки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приведением нормативной правовой базы поселения в соответствие с федеральным законодательством, руководствуясь Федеральным законом от 6 октября 2003 года № 131-ФЗ «Об общих принципах организации местного самоуправления в Российской Федерации», Градостроительным кодексом Российской Федерации, Уставом поселения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равила землепользования и застройки сельского поселения «Ононское», утверждённые решением Совета поселения от 21 октября 2013 года № 54 «Об утверждении правил землепользования и застройки сельского поселения «Ононское», следующие изменени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татью 6 Правил изложить в следующей редакции: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Публичные слушания проводятся с целью информирования физических и юридических лиц и обеспечения их прав на участие в градостроительной деятельности и учёта их мнения при принятии реш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е слушания проводятся в соответствии с требованиями статьи 5.1 Градостроительного кодекса Российской Федераци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организуются и проводятся Комиссией в случаях, указанных в части 1 статьи 5.1 Градостроительного кодекса Российской Федерац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ссия публикует оповещение о предстоящем публичном слушании в установленные законом сроки. Оповещение дается в форме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й в газетах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я информации на официальном сайте поселения в сети «Интернет»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вешивания объявлений в здании Администрации муниципального образования «Ононское» и на месте расположения земельного участка, в отношении которого будет рассматриваться вопрос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должно содержать информацию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ю о проекте, подлежащем рассмотрению на общественных обсуждениях или публичных слушаниях, и перечень информационных материалов к такому проекту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ю о порядке и сроках проведения общественных обсуждений или публичных слушаний по проекту, подлежащему рассмотрению на общественных обсуждениях или публичных слушаниях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ю о месте, дате открытия экспозиции или экспозиций проекта, подлежащего рассмотрению на общественных обсуждениях или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ацию о порядке, сроке и форме внесения участниками общественных обсуждений или публичных слушаний предложений и замечаний, касающихся проекта, подлежащего рассмотрению на общественных обсуждениях или публичных слушаниях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роцессе слушаний ведётся протокол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 части 2 статьи 11 Правил предложение второе изложить в следующей редакции: «В период размещения проекта физические и юридические лица могут ознакомиться с содержанием Карты зонирования и других картографических документов и направить в Администрацию муниципального образования «Ононское» свои замечания и предложения к проекту Карты зонирования и других картографических документов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0:56:00Z</dcterms:created>
  <dc:creator>Ононское1</dc:creator>
  <dc:description/>
  <cp:keywords/>
  <dc:language>en-US</dc:language>
  <cp:lastModifiedBy>Ононское1</cp:lastModifiedBy>
  <cp:lastPrinted>2018-02-26T15:07:00Z</cp:lastPrinted>
  <dcterms:modified xsi:type="dcterms:W3CDTF">2018-03-16T07:22:00Z</dcterms:modified>
  <cp:revision>5</cp:revision>
  <dc:subject/>
  <dc:title/>
</cp:coreProperties>
</file>