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 июня 2017 </w:t>
        <w:tab/>
        <w:tab/>
        <w:tab/>
        <w:tab/>
        <w:tab/>
        <w:tab/>
        <w:tab/>
        <w:tab/>
        <w:tab/>
        <w:tab/>
        <w:t>№ 70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 порядке управления и распоряжения имуществом, находящимся в собственности сельского поселения «Ононское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приведением нормативной правовой базы поселения в соответствие с федеральным законодательством, руководствуясь Федеральным законом от 03.07.2016 № 335-ФЗ «О внесении изменений в статью 72 Земельного кодекса РФ», Уставом поселения, Совет сельского поселения «Ононское» 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ложение о порядке управления и распоряжения имуществом, находящимся в собственности сельского поселения «Ононское», утверждённое решением Совета поселения от 19.12.2013 № 61,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ункт 4 решения изложить в новой редакции: «4. Настоящее решение вступает в силу после его официального опубликования (обнародования).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шестое предложение пункта 5.1 Положения исключит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во втором абзаце пункта 1.4 Положения второе предложение исключит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пункт 2.4 Положения исключи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установленном Уставом по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9:20:00Z</dcterms:created>
  <dc:creator>Svyatoslav</dc:creator>
  <dc:description/>
  <cp:keywords/>
  <dc:language>en-US</dc:language>
  <cp:lastModifiedBy>Svyatoslav</cp:lastModifiedBy>
  <dcterms:modified xsi:type="dcterms:W3CDTF">2017-06-26T00:57:00Z</dcterms:modified>
  <cp:revision>4</cp:revision>
  <dc:subject/>
  <dc:title/>
</cp:coreProperties>
</file>