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 марта 2017 </w:t>
        <w:tab/>
        <w:tab/>
        <w:tab/>
        <w:tab/>
        <w:tab/>
        <w:tab/>
        <w:tab/>
        <w:tab/>
        <w:tab/>
        <w:tab/>
        <w:t>№ 65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Ононское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льского поселения «Ононское» з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слушав отчёт об исполнении бюджета за 2016 год, руководствуясь статьёй 24 Устава поселения, Совет сельского поселения «Онон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твердить отчёт об исполнении бюджета сельского поселения «Ононское» в следующих суммах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ходам в сумме 2560,0 тыс. рублей, в том числе налоговые и неналоговые доходы – 203,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расходам в сумме 2537,0 тыс. рублей;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вышение доходов над расходами (профицит) в сумме –23,0 тыс. рубле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Утвердить исполнение бюджета согласно приложениям 1 - 4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Ононское» </w:t>
        <w:tab/>
        <w:tab/>
        <w:tab/>
        <w:tab/>
        <w:tab/>
        <w:t>А.И. Павл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65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 марта 2017 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точниках финансирования дефицита бюджета сельского поселения «Ононское» з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2977"/>
        <w:gridCol w:w="1417"/>
        <w:gridCol w:w="1276"/>
      </w:tblGrid>
      <w:tr>
        <w:trPr>
          <w:trHeight w:val="315" w:hRule="atLeast"/>
          <w:cantSplit w:val="true"/>
        </w:trPr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ода группы, подгруппы, статьи и вида источника финансирования дефицитов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значено</w:t>
            </w:r>
          </w:p>
          <w:p>
            <w:pPr>
              <w:pStyle w:val="Style17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 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полнено на 01.01.2017</w:t>
            </w:r>
          </w:p>
          <w:p>
            <w:pPr>
              <w:pStyle w:val="Style17"/>
              <w:ind w:left="113" w:right="113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тыс. руб.)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01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и внутреннего финансирования дефицита бюджета, всего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3,0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7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1 0000 7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из районного бюджета бюджетом сельского поселения «Ононское»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3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8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1 0000 8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ом  сельского поселения «Ононское» кредитов, полученных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районного бюджет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23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60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 02 00 00 0000 5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60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60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5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 сельского поселения «Оно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60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,0</w:t>
            </w:r>
          </w:p>
        </w:tc>
      </w:tr>
      <w:tr>
        <w:trPr>
          <w:trHeight w:val="50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,0</w:t>
            </w:r>
          </w:p>
        </w:tc>
      </w:tr>
      <w:tr>
        <w:trPr>
          <w:trHeight w:val="31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0 0000 6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а сельского поселения «Оно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7,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65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 марта 2017 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собственных доходов и межбюджетных трансфертов, получаемых из других бюджетов бюджетной системы з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4181"/>
        <w:gridCol w:w="1483"/>
        <w:gridCol w:w="1537"/>
        <w:gridCol w:w="1517"/>
      </w:tblGrid>
      <w:tr>
        <w:trPr>
          <w:trHeight w:val="81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до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наче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Исполнено на 01.01.201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% исполнения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,5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овы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5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0,4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4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3,4</w:t>
            </w:r>
          </w:p>
        </w:tc>
      </w:tr>
      <w:tr>
        <w:trPr>
          <w:trHeight w:val="5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I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оги на имущест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ельный налог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2</w:t>
            </w:r>
          </w:p>
        </w:tc>
      </w:tr>
      <w:tr>
        <w:trPr>
          <w:trHeight w:val="30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е, пд.1;2 п.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,2</w:t>
            </w:r>
          </w:p>
        </w:tc>
      </w:tr>
      <w:tr>
        <w:trPr>
          <w:trHeight w:val="5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пошлина за совершение нотариальных действ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налоговые дох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Штрафы, санк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енда имуществ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0,0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I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4</w:t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2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57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6,4</w:t>
            </w:r>
          </w:p>
        </w:tc>
      </w:tr>
      <w:tr>
        <w:trPr>
          <w:trHeight w:val="2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X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тации от других бюджетов бюджетной системы Российской Федерации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9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2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510" w:hRule="atLeast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на выравнивание бюджетной обеспеченности муниципальных районов (городских округов) всег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8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,2</w:t>
            </w:r>
          </w:p>
        </w:tc>
      </w:tr>
      <w:tr>
        <w:trPr>
          <w:trHeight w:val="315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ушевая дотация из РФФПП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выравнивание бюджетной обеспеченности из районного бюджета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6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0,9</w:t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8,6</w:t>
            </w:r>
          </w:p>
        </w:tc>
      </w:tr>
      <w:tr>
        <w:trPr>
          <w:trHeight w:val="5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86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79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4</w:t>
            </w:r>
          </w:p>
        </w:tc>
      </w:tr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и городских округов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1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,3</w:t>
            </w:r>
          </w:p>
        </w:tc>
      </w:tr>
      <w:tr>
        <w:trPr>
          <w:trHeight w:val="112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 сельского посе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II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8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й бюджнтам сельских поселений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93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560,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2,8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65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 марта 2017 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б исполнении распределенных бюджетных ассигнований по разделам, подразделам, целевым статьям и видам расходов классификации расходов бюджета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9"/>
        <w:gridCol w:w="2441"/>
        <w:gridCol w:w="1670"/>
        <w:gridCol w:w="1417"/>
        <w:gridCol w:w="1382"/>
      </w:tblGrid>
      <w:tr>
        <w:trPr>
          <w:trHeight w:val="32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назнач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ненные назначения</w:t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-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12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36 663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 746,84</w:t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1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1 2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 20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2 2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2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2 2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66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9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9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8,36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9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9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8,36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9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9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8,36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129 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8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859,6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28,36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85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85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2 0000020300 852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1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1 2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90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2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2 2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657,39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9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3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5,50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9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3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5,5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9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3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5,5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129 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 634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265,50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24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242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242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85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,4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85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,4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852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,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91,48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853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853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3 0000020400 853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1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1 2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 451,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2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2 2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 5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9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479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0,67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9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479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0,67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9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479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0,67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129 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 6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479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170,67</w:t>
            </w:r>
          </w:p>
        </w:tc>
      </w:tr>
      <w:tr>
        <w:trPr>
          <w:trHeight w:val="17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1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1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2 2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1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21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5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2 22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73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73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2 2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74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5 992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 081,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 910,79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8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81,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2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81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081,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22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5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22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8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2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43,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843,8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 91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 910,79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 91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 910,79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3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3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31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29,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а на имущество организаций и земельного нало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1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500,00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4,47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4,47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2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4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124,47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3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8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3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8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20400 853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85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800,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8</w:t>
            </w:r>
          </w:p>
        </w:tc>
      </w:tr>
      <w:tr>
        <w:trPr>
          <w:trHeight w:val="5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79207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79207 244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10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4 0000079207 244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0000052106 540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0000052106 540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7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еречисления бюджетам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0000052106 540 25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другим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6 0000052106 540 2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0000020002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24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0000020002 244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0000020002 244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0000020002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07 0000020002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1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1 2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6 379,1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9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9 200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9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19 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884,5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2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2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22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122 21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53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18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852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852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852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66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853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853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52100 853 29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74402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74402 244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74402 244 2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13 0000074402 244 2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01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1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1 2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666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9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3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9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3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9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3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129 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33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1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353,00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203 0000051180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21801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21801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21801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70051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000,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70051 244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7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70051 244 2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7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70051 244 22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937,0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70051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6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62,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309 0000070051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6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062,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000031510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000031510 244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000031510 244 2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09 0000031510 244 2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105,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1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1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1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1 21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 507,5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9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9 2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9 21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выплаты по оплате труд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412 0000052100 119 2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242,4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000060004 244 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00,00</w:t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000060004 244 3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0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стоимости материальных 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503 0000060004 244 34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900,00</w:t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исполнения бюджета (дефицит/профици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8 9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457,4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сельского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«Ононское» № 65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 марта 2017 г.</w:t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ёт о программе муниципальных внутренних заимствов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сельского поселения «Онон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6 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pacing w:val="-4"/>
          <w:sz w:val="26"/>
          <w:szCs w:val="26"/>
        </w:rPr>
        <w:t>В 2016 году средства районного бюджета на покрытие временного кассового разрыва, сложившегося при исполнении бюджета сельского поселения «Ононское», не привлекались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913"/>
        <w:gridCol w:w="1417"/>
        <w:gridCol w:w="14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е внутренние заимств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начено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ено на 01.01.2017г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1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ривлеченные в бюджет сельского поселения «Ононское»  из бюджета муниципального района «Шилкинский район» - 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о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ём муниципальных внутренних заимствов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</w:t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02:22:00Z</dcterms:created>
  <dc:creator>Svyatoslav</dc:creator>
  <dc:description/>
  <cp:keywords/>
  <dc:language>en-US</dc:language>
  <cp:lastModifiedBy>Ононское1</cp:lastModifiedBy>
  <dcterms:modified xsi:type="dcterms:W3CDTF">2017-04-02T01:27:00Z</dcterms:modified>
  <cp:revision>9</cp:revision>
  <dc:subject/>
  <dc:title/>
</cp:coreProperties>
</file>