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СЕЛЬСКОГО ПОСЕЛЕНИЯ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НОНСКО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преля 2021 года</w:t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в редакции постановления администрации сельского поселения «Ононское» от 25 июня 2024 года № 24, от 12.05.2025 г. №12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ого кодекса Российской Федерации, с приказом Министерства здравоохранения и социального развития Российской Федерации №181н от 01.03.2012 г. «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нонское» постан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оложение по охране труда в Администрации сельского поселения «Ононско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Настоящее постановление вступает в силу после его обнародования (опубликования)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0" w:right="141" w:hanging="0"/>
        <w:jc w:val="both"/>
        <w:rPr/>
      </w:pPr>
      <w:r>
        <w:rPr>
          <w:sz w:val="28"/>
          <w:szCs w:val="28"/>
        </w:rPr>
        <w:t>3. Контроль</w:t>
        <w:tab/>
        <w:t>за исполнением настоящего постановления оставляю за собой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нонское»</w:t>
        <w:tab/>
        <w:tab/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Оно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апреля 2021 года № 2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Ононское» (далее по тексту — Администрация)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3. Порядок обеспечения работников администрации сельского поселения «Ононское» средствами индивидуальной защиты и смывающими и/или обезвреживающими средствами определяется в Положении «Об обеспечении работников администрации  сельского поселения «Ононское» средствами индивидуальной защиты и смывающими и/или обезвреживающими средствам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(пункт 1.3 внесён постановлением администрации сельского поселения «Ононское» от 25.06.2024 г. №24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работодателя и сотрудников в сфере ОТ</w:t>
      </w:r>
    </w:p>
    <w:p>
      <w:pPr>
        <w:pStyle w:val="Normal"/>
        <w:rPr>
          <w:b/>
          <w:b/>
          <w:bCs/>
          <w:color w:val="333333"/>
          <w:sz w:val="28"/>
          <w:szCs w:val="28"/>
          <w:shd w:fill="FBFBFB" w:val="clear"/>
        </w:rPr>
      </w:pPr>
      <w:r>
        <w:rPr>
          <w:b/>
          <w:bCs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2.1. На </w:t>
      </w:r>
      <w:r>
        <w:rPr>
          <w:color w:val="0D0D0D"/>
          <w:sz w:val="28"/>
          <w:szCs w:val="28"/>
          <w:shd w:fill="FBFBFB" w:val="clear"/>
        </w:rPr>
        <w:t>руководителя Администрации</w:t>
      </w:r>
      <w:r>
        <w:rPr>
          <w:color w:val="000000"/>
          <w:sz w:val="28"/>
          <w:szCs w:val="28"/>
          <w:shd w:fill="FBFBFB" w:val="clear"/>
        </w:rPr>
        <w:t xml:space="preserve"> возлагаются обязанности по обеспечению безопасных условий труда.</w:t>
      </w:r>
      <w:r>
        <w:rPr>
          <w:color w:val="000000"/>
          <w:sz w:val="28"/>
          <w:szCs w:val="28"/>
        </w:rPr>
        <w:t xml:space="preserve"> На него же возлагается полная ответственность за обеспечение охраны труда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2. Обязанности работодателя включаю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2.2.1. организацию ОТ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в соответствии с действующими нормативными акт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>2.2.2. обеспечение безопасности сотрудников при эксплуатации ими зданий, техники и оборудования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>2.2.4. обеспечение работников коллективными и индивидуальными средствами защиты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5. внедрение соответствующего российскому законодательству режима труда/отдыха для работник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8. контроль за положением дел в сфере охраны труда на рабочих мест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.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BFBFB" w:val="clear"/>
        </w:rPr>
        <w:t>2.3. Работодатель имеет право: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Normal"/>
        <w:jc w:val="both"/>
        <w:rPr/>
      </w:pPr>
      <w:r>
        <w:rPr>
          <w:sz w:val="28"/>
          <w:szCs w:val="28"/>
          <w:shd w:fill="FBFBFB" w:val="clear"/>
        </w:rPr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BFBFB" w:val="clear"/>
        </w:rPr>
        <w:t>2.4. В обязанности работников входит: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1. соблюдение требований в сфере ОТ, которые установлены нормативными актами, включая и локальные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2. использование средств защиты;</w:t>
      </w:r>
    </w:p>
    <w:p>
      <w:pPr>
        <w:pStyle w:val="Normal"/>
        <w:jc w:val="both"/>
        <w:rPr/>
      </w:pPr>
      <w:r>
        <w:rPr>
          <w:sz w:val="28"/>
          <w:szCs w:val="28"/>
          <w:shd w:fill="FBFBFB" w:val="clear"/>
        </w:rPr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4. извещение работодателя о любой ситуации, которая может угрожать жизни и здоровью работников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5. прохождение обязательных медосмотров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5. Работникам категорически запрещено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color w:val="000000"/>
          <w:sz w:val="28"/>
          <w:szCs w:val="28"/>
          <w:shd w:fill="FBFBFB" w:val="clear"/>
        </w:rPr>
        <w:t>использовать в своей трудовой деятельности неисправное оборудование;</w:t>
      </w:r>
    </w:p>
    <w:p>
      <w:pPr>
        <w:pStyle w:val="Normal"/>
        <w:numPr>
          <w:ilvl w:val="2"/>
          <w:numId w:val="5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пользоваться аппаратами или оборудованием, работа на которых не была поручена данному сотруднику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color w:val="000000"/>
          <w:sz w:val="28"/>
          <w:szCs w:val="28"/>
        </w:rPr>
        <w:t>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color w:val="000000"/>
          <w:sz w:val="28"/>
          <w:szCs w:val="28"/>
        </w:rPr>
        <w:t>принимать пищу в непредназначенном для этой цели месте;</w:t>
      </w:r>
    </w:p>
    <w:p>
      <w:pPr>
        <w:pStyle w:val="Normal"/>
        <w:numPr>
          <w:ilvl w:val="2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с нарушением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ботник имеет пра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на свое рабочее место, оборудованное в соответствии с требованиями по 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6.2. быть застрахованным от профзаболеваний и наступления несчастных случаев на производств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производственных объектов нормам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Normal"/>
        <w:jc w:val="both"/>
        <w:rPr/>
      </w:pPr>
      <w:r>
        <w:rPr>
          <w:sz w:val="28"/>
          <w:szCs w:val="28"/>
        </w:rPr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ОТ в Администрации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BFBFB" w:val="clear"/>
        </w:rPr>
      </w:pPr>
      <w:r>
        <w:rPr>
          <w:b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4.1. В целях обеспечения выполнения требований ОТ, а также для осуществления контроля за их соблюдением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BFB" w:val="clear"/>
        </w:rPr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зработкой мероприятий по улучшению условий труда в рамках реализации требований по ОТ занимается ответственное лицо по ОТ. Для этого он:</w:t>
      </w:r>
    </w:p>
    <w:p>
      <w:pPr>
        <w:pStyle w:val="Con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остояние условий труда на рабочих местах в Администрации;</w:t>
      </w:r>
    </w:p>
    <w:p>
      <w:pPr>
        <w:pStyle w:val="Con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финансовый план Администрации для определения размера финансирования мероприятий по ОТ;</w:t>
      </w:r>
    </w:p>
    <w:p>
      <w:pPr>
        <w:pStyle w:val="Con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ет предписания проверяющих из инспекции по труду и данные о проверках надзорных органов;</w:t>
      </w:r>
    </w:p>
    <w:p>
      <w:pPr>
        <w:pStyle w:val="Con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ложения работодателя, и сотрудников Администрации по улучшению условий труда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троль за осуществлением мероприятий по ОТ осуществляет руководитель Админист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составлении ежегодного плана мероприятий по улучшению условий труда в Администрации за основу берется Примерный перечень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, утвержденных Приказом Министерства труда и социальной защиты Российской Федерации от 29 октября 2021 г. № 771н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пункт 5.4 в редакции постановления администрации сельского поселения «Ононское» от 12.05.2025 г. № 12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5. </w:t>
      </w:r>
      <w:r>
        <w:rPr>
          <w:sz w:val="28"/>
          <w:szCs w:val="28"/>
        </w:rPr>
        <w:t>Комплекс мероприятий по улучшению условий труда в администрации включ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циальной оценки условий труда, выявления и оценки опасностей, оценки уровней профессиональных рисков, реализация мер, разработанных по результатам их пр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(устройств) автоматического и дистанционного управления и регулирования производственным оборудованием, технологическими процессами, подъемными и транспортными устройств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монтаж средств сигнализации о нарушении штатного функционирования производственного оборудования, средств аварийной остановки, а также устройств, позволяющих исключить возникновение опасных ситуаций при полном или частичном прекращении энергоснабжения и последующем его восстанов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 элементов производственного оборудования, защищающих от воздействия движущихся частей, а также разлетающихся предметов, включая наличие фиксаторов, блокировок, герметизирующих и других эле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(или) модернизация имеющихся средств коллективной защиты работников от воздействия опасных и вредных производств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на производственное оборудование, органы управления и контроля, элементы конструкций, коммуникаций и на другие объекты сигнальных цветов и разметки, знаков безопас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автоматического контроля уровней опасных и вредных производственных факторов на рабочих мес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 (или) модернизация технических устройств и приспособлений, обеспечивающих защиту работников от поражения электрическим ток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, щелочных, расплавных и других производственных коммуникаций, оборудования и сооруж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и автоматизация технологических операций (процессов), связанных с хранением, перемещением (транспортированием), заполнением и опорожнением передвижных и стационарных резервуаров (сосудов) с ядовитыми, агрессивными, легковоспламеняющимися и горючими жидкостями, используемыми в производств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работ при складировании и транспортировании сырья, готовой продукции и отходов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уборки производственных помещений, своевременное удаление и обезвреживание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дернизация оборудования (его реконструкция, замена), а также технологических процессов на рабочих местах с целью исключения или снижения до допустимых уровней воздействия вредных и (или) опасных производств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реконструкция имеющихся отопительных и вентиляционных систем в производственных и бытовых помещениях, тепловых и воздушных завес, аспирационных и пылегазоулавливающих установок, установок дезинфекции, аэрирования, кондиционирования воздуха с целью обеспечения теплового режима и микроклимата, чистоты воздушной среды в рабочей и обслуживаемых зонах помещений, соответствующего нормативным требова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стественного и искусственного освещения на рабочих местах, в бытовых помещениях, местах прохода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и (или) реконструкция имеющихся мест организованного отдыха, помещений и комнат релаксации, психологической разгрузки, мест обогрева работников, а также укрытий от солнечных лучей и атмосферных осадков при работах на открытом воздухе; расширение, реконструкция и оснащение санитарно-бытовых помещ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монтаж установок (автоматов) для обеспечения работников питьевой водой, систем фильтрации (очистки) водопроводной во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дерматологическими средствами индивидуальной защи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хранения средств индивидуальной защиты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и замена СИЗ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тендов, тренажеров, наглядных материалов, научно- технической литературы для проведения инструктажей по охране труда, обучения безопасным приемам и методам выполнения работ, оснащение кабинетов (учебных классов) по охране труда компьютерами, теле-, видео-, аудиоаппаратурой, обучающими и тестирующими программами, проведение выставок, конкурсов и смотров по охране труда, тренингов, круглых столов по охране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ей по охране труда, стажировки на рабочем месте (для определенных категорий работников) и проверки знания требований охраны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, в том числе горных работ, и действиям в случае аварии или инцидента на опасном производственном объекте и (или) дистанционную видео- и аудио фиксацию инструктажей, обучения и иных форм подготовки работников по безопасному производству работ, а также хранение результатов такой фик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предварительных и периодических медицинских осмотров (обследований)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о установленным нормам помещения для оказания медицинской помощи и (или) создание санитарных постов с аптечками, укомплектованными набором медицинских изделий для оказания первой помощ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содержание пешеходных дорог, тротуаров, переходов, тоннелей, галерей на территории организации в целях обеспечения безопасности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изводственного контро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дание (тиражирование) инструкций, правил (стандартов) по охране тру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планировка размещения производственного оборудования, организация рабочих мест с целью обеспечения безопасности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обустройство учебно-тренировочных полигонов для отработки работниками практических навыков безопасного производства работ, в том числе на опасных производствен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реализация мероприятий, направленных на развитие физической культуры и спорта в трудовых коллективах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компенсация работникам оплаты занятий спортом в клубах и сек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организация и проведение физкультурных и спортивных мероприятий, в том числе мероприятий по внедрению Всероссийского физкультурно-спортивного комплекса "Готов к труду и обороне" (ГТО), включая оплату труда методистов и тренеров, привлекаемых к выполнению указанных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организация и проведение физкультурно-оздоровительных мероприятий (производственной гимнастики, лечебной физической культуры (далее - ЛФК) с работниками, которым по рекомендации лечащего врача и на основании результатов медицинских осмотров показаны занятия ЛФК), включая оплату труда методистов, тренеров, врачей-специалистов, привлекаемых к выполнению указанных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приобретение, содержание и обновление спортивного инвентар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) устройство новых и (или) реконструкция имеющихся помещений и площадок для занятий спорт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) создание и развитие физкультурно-спортивных клубов, организованных в целях массового привлечения граждан к занятиям физической культурой и спортом по месту рабо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содержание помещений для проведения физкультурных, физкультурно-оздоровительных и спортивных мероприятий. Организация и проведение спортивных соревнований и иных физкультурно-оздоровительных и спортивных мероприятий, в том числе, через профсоюзные организации в соответствии с коллективными договорами (отраслевыми соглашениями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истем обеспечения безопасности работ на высот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обретение электронных программ документооборота в области охраны труда в электронном виде с использованием электронной подписи или любого другого способа, позволяющего идентифицировать личность работника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боров, устройств, оборудования и (или) комплексов (систем) приборов, устройств, оборудования, обеспечивающего дистанционную видео-, аудио или иную фиксацию процессов производства работ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пункт 5.5 в редакции постановления администрации сельского поселения «Ононское» от 12.05.2025 г. №12)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возникновении несчастного случая в Администрации работодатель обязан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ConsPlusNormal"/>
        <w:widowControl/>
        <w:spacing w:before="0" w:after="12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Web"/>
        <w:widowControl/>
        <w:spacing w:before="0" w:after="120"/>
        <w:jc w:val="both"/>
        <w:rPr/>
      </w:pPr>
      <w:r>
        <w:rPr>
          <w:rFonts w:ascii="Times New Roman" w:hAnsi="Times New Roman"/>
          <w:sz w:val="28"/>
          <w:szCs w:val="28"/>
        </w:rPr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Web"/>
        <w:widowControl/>
        <w:spacing w:before="0" w:after="120"/>
        <w:jc w:val="both"/>
        <w:rPr/>
      </w:pPr>
      <w:r>
        <w:rPr>
          <w:rFonts w:ascii="Times New Roman" w:hAnsi="Times New Roman"/>
          <w:sz w:val="28"/>
          <w:szCs w:val="28"/>
        </w:rPr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993" w:right="42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Honor</cp:lastModifiedBy>
  <cp:lastPrinted>2021-03-29T09:47:00Z</cp:lastPrinted>
  <dcterms:modified xsi:type="dcterms:W3CDTF">2025-05-12T05:18:00Z</dcterms:modified>
  <cp:revision>34</cp:revision>
  <dc:subject/>
  <dc:title>АДМИНИСТРАЦИЯ СЕЛЬСКОГО ПОСЕЛЕНИЯ</dc:title>
</cp:coreProperties>
</file>