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СЕЛЬСКОГО ПОСЕЛЕНИЯ «ОНОНСКОЕ»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22</w:t>
      </w:r>
      <w:r>
        <w:rPr>
          <w:rFonts w:cs="Arial" w:ascii="Arial" w:hAnsi="Arial"/>
          <w:sz w:val="24"/>
          <w:szCs w:val="24"/>
        </w:rPr>
        <w:t>» апреля 2025 года</w:t>
        <w:tab/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  <w:sz w:val="24"/>
          <w:szCs w:val="24"/>
          <w:lang w:val="en-US"/>
        </w:rPr>
        <w:t>10</w:t>
      </w:r>
    </w:p>
    <w:p>
      <w:pPr>
        <w:pStyle w:val="Style18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</w:t>
      </w:r>
      <w:bookmarkStart w:id="0" w:name="_Hlk196127292"/>
      <w:r>
        <w:rPr>
          <w:rFonts w:cs="Arial" w:ascii="Arial" w:hAnsi="Arial"/>
          <w:b/>
          <w:sz w:val="32"/>
          <w:szCs w:val="32"/>
        </w:rPr>
        <w:t>согласования главой сельского поселения «Ононское» выезда граждан из населенных пунктов Забайкальского края в период действия режима повышенной готовности и (или) чрезвычайной ситуации</w:t>
      </w:r>
      <w:bookmarkEnd w:id="0"/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 Губернатора Забайкальского края от 17.04.2025 г. №44 «О дополнительных мерах по защите населения и территорий от чрезвычайных ситуаций в связи с лесными и другими ландшафтными (природными) пожарами администрация сельского поселения «Ононское» постановила: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согласования главой сельского поселения «Ононское» выезда граждан из населенных пунктов сельского поселения «Ононское» в период действия режима повышенной готовности и (или) чрезвычайной ситуа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сельского поселения «Ононское» (приложение № 1)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т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вердить форму Регистрационного журнала выезда и заезда на территорию сельского поселения «Ононское» фамилии, инициалов гражданина, даты, маршрута передвижения гражданина и временем его убытия-прибытия в населенный пункт Забайкальского края (приложение № 2)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бнародовать настоящее постановление в порядке, установленном Уставом поселения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, после его официального опубликования (обнародования).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сельского поселения «Ононское»</w:t>
        <w:tab/>
        <w:tab/>
        <w:tab/>
        <w:tab/>
        <w:tab/>
        <w:tab/>
        <w:t>А.И. Павлов</w:t>
      </w:r>
      <w:r>
        <w:br w:type="page"/>
      </w:r>
    </w:p>
    <w:p>
      <w:pPr>
        <w:pStyle w:val="Style1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Style1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Fonts w:cs="Courier New" w:ascii="Courier New" w:hAnsi="Courier New"/>
        </w:rPr>
        <w:t>сельского поселения «Ононское»</w:t>
      </w:r>
    </w:p>
    <w:p>
      <w:pPr>
        <w:pStyle w:val="Style1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«</w:t>
      </w:r>
      <w:r>
        <w:rPr>
          <w:rFonts w:cs="Courier New" w:ascii="Courier New" w:hAnsi="Courier New"/>
          <w:lang w:val="en-US"/>
        </w:rPr>
        <w:t>22</w:t>
      </w:r>
      <w:r>
        <w:rPr>
          <w:rFonts w:cs="Courier New" w:ascii="Courier New" w:hAnsi="Courier New"/>
        </w:rPr>
        <w:t>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преля 2025 года № 10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3"/>
        <w:shd w:fill="auto" w:val="clear"/>
        <w:spacing w:lineRule="exact" w:line="312" w:before="0" w:after="0"/>
        <w:ind w:left="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3"/>
        <w:shd w:fill="auto" w:val="clear"/>
        <w:spacing w:lineRule="exact" w:line="312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согласования главой сельского поселения «Ононское» выезда граждан из населенных пунктов сельского поселения «Ононское» в период действия режима повышенной готовности и (или) чрезвычайной ситуации администрации сельского поселения «Ононское»</w:t>
      </w:r>
    </w:p>
    <w:p>
      <w:pPr>
        <w:pStyle w:val="3"/>
        <w:shd w:fill="auto" w:val="clear"/>
        <w:spacing w:lineRule="exact" w:line="312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кается выезд граждан из населенных пунктов сельского поселения «Ононское» при условии согласования главой администрации сельского поселения «Ононское» в период действия режима повышенной готовности с обязательной фиксацией в Регистрационном журнале выезда и заезда на территорию сельского поселения «Ононское» фамилии, инициалов гражданина, даты, маршрута передвижения гражданина и временем его убытия-прибытия в населенный пункт Забайкальского края.</w:t>
      </w:r>
    </w:p>
    <w:p>
      <w:pPr>
        <w:pStyle w:val="3"/>
        <w:numPr>
          <w:ilvl w:val="0"/>
          <w:numId w:val="1"/>
        </w:numPr>
        <w:shd w:fill="auto" w:val="clear"/>
        <w:spacing w:lineRule="exact" w:line="312" w:before="0" w:after="0"/>
        <w:jc w:val="both"/>
        <w:rPr/>
      </w:pPr>
      <w:r>
        <w:rPr>
          <w:rFonts w:cs="Arial" w:ascii="Arial" w:hAnsi="Arial"/>
          <w:sz w:val="24"/>
          <w:szCs w:val="24"/>
        </w:rPr>
        <w:t>Случаи согласования главой сельского поселения «Ононское» необходимости посещения населением ландшафтов за пределами населенного пункта Забайкальского края в период действия режима повышенной готовности и (или) чрезвычайной ситуации:</w:t>
      </w:r>
    </w:p>
    <w:p>
      <w:pPr>
        <w:pStyle w:val="Defaul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292929"/>
          <w:shd w:fill="FFFFFF" w:val="clear"/>
        </w:rPr>
        <w:t xml:space="preserve">гражданам запрещен выезд из населенных пунктов на природно-антропогенные объекты, за исключением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2"/>
        </w:rPr>
        <w:t xml:space="preserve">еобходимости выезда для целей пастьбы скота, при условии обязательной фиксации передвижений </w:t>
      </w:r>
      <w:r>
        <w:rPr>
          <w:rFonts w:cs="Arial" w:ascii="Arial" w:hAnsi="Arial"/>
        </w:rPr>
        <w:t>Регистрационном журнале выезда и заезда на территорию сельского поселения «Ононское» фамилии, инициалов гражданина, даты, маршрута передвижения гражданина и временем его убытия-прибытия в населенный пункт Забайкальского края.</w:t>
      </w:r>
    </w:p>
    <w:p>
      <w:pPr>
        <w:pStyle w:val="Default"/>
        <w:ind w:left="851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pacing w:val="2"/>
        </w:rPr>
        <w:t>Граждане и организации обязаны выполнять законные требования (решения) руководителей органов местного самоуправления муниципальных образований Забайкальского края, принятые во исполнение постановлений Губернатора Забайкальского края от 24 марта 2025 года №34 «О введении на территории Забайкальского края режима повышенной готовности для органов управления и сил территориальной подсистемы единой государственной системы предупреждения и ликвидации чрезвычайных ситуаций Забайкальского края», от 7 апреля 2025 года №39 «О введении в лесах режима чрезвычайной ситуации регионального характера в границах Забайкальского края».</w:t>
      </w:r>
      <w:r>
        <w:br w:type="page"/>
      </w:r>
    </w:p>
    <w:p>
      <w:pPr>
        <w:pStyle w:val="Default"/>
        <w:ind w:left="993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Style1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Fonts w:cs="Courier New" w:ascii="Courier New" w:hAnsi="Courier New"/>
        </w:rPr>
        <w:t>сельского поселения «Ононское»</w:t>
      </w:r>
    </w:p>
    <w:p>
      <w:pPr>
        <w:pStyle w:val="Style1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«22» апреля 2025 года № 10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Регистрационный журна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езда и заезда на территорию сельского поселения «Ононское» для целей фиксации фамилии, инициалов гражданина, даты, маршрута передвижения гражданина и временем его убытия-прибытия в населенный пункт Забайкальского края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433"/>
        <w:gridCol w:w="1950"/>
        <w:gridCol w:w="1643"/>
        <w:gridCol w:w="1435"/>
        <w:gridCol w:w="1435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  <w:t>Да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  <w:t>Маршрут передви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  <w:t>Время убы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  <w:t>Время прибы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_________________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7">
    <w:name w:val="Основной текст_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6:00Z</dcterms:created>
  <dc:creator>Ононское1</dc:creator>
  <dc:description/>
  <cp:keywords/>
  <dc:language>en-US</dc:language>
  <cp:lastModifiedBy>Honor</cp:lastModifiedBy>
  <cp:lastPrinted>2025-04-22T10:32:00Z</cp:lastPrinted>
  <dcterms:modified xsi:type="dcterms:W3CDTF">2025-04-22T01:32:00Z</dcterms:modified>
  <cp:revision>8</cp:revision>
  <dc:subject/>
  <dc:title/>
</cp:coreProperties>
</file>